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and its documentation are copyright 1990 -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aks, CA 91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d of file readme.cs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of CodeSmith is granted a license to use i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distribution disk for backups, an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one or more systems as long as there is no possibil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on more than one of those systems at a tim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itute a site license; it is intended to a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install CodeSmith on all of the machines that he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o allow him to use it on one of those machines at o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CodeSmith is licensed to a single user, who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ermitt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the development of software using Code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redistribution of that software. Software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includes code produced by CodeSmith may be sold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or otherwise redistributed with no additional fees to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e required from, Don Allred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CodeSmith in part or in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the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pplications using CodeSmith, you must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, and capable of compiling and linking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You must have a copy of Clipper 5.01 and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object modules and librari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CodeSmith with these lin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, Inc. BLINKER version 1.5, 1.51 &amp;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kinetix Warplin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Soft .RTLink version 3.13 &amp;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CodeSmith must run on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is a Clipper 5.01 application generator,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programs. It's goal is to provide you the developer wi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omplete single database, multiple screen, network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pplications without writing a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esigning a data screen with CodeSmith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inter. You can define fields, text, lines, boxe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valids, whens, index keys and even insert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 can be based on all or part of an existing datab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revious designs or you can begin from scratch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will write the programs to manage your new/o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generates the full and complete sourc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sign with no hidden libraries. The 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those needed by Clipp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a complete application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basic application" which is almost identical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cept there is no main menu. In this way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can be called from within your main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function call with a user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consisting of your screens and procedur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BF structure in Summer '87 and 5.01 can also be gener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useful tool when changing an existing application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et an idea of what to expect from CodeSmith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nerate a sample application using a design provided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o over each command in CodeSmith and crea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THE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ype C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s keys, highlight SAMPLE.CS1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have an on screen representation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Press &lt;M&gt; (that's just the letter M)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, move down to and highlight Genera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n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ame? The name SAMPLE is already typed in s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? Again the name SAMPLE is provided so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? Same thing,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?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eneric Files Too? 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custom PRG to link in". Press &lt;Enter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k TBrowse PRG to link in". Press &lt;Enter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k TBrowse function name". Press &lt;Enter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Re-Try, Cancel?   Select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will now generate about 5,000 lines of 5.01 program c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file names being generated is show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you see a prompt about compiling and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four times, then press YES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we just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RG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ADD.PRG   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GET.PRG    View/Search/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HLP.PRG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AK      Rmak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NK      Blinker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RTL      RTlink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WL       WarpLink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   Generic,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in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CH           Generi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ENRL.PRG     Generic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ABEL.PRG     Generic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VIEW.PRG      Generic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EPORT.PRG    Generic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QBE.PRG       Generic Query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 Filt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OCKS.PRG     Networ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our sample application, at the DOS prompt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will tell Rmake to process SAMPLE.MAK which will 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object files. Next it will tell SAMPLE.RTL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R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compiling or linking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libraries, include files and linker a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fer to use Blinker or WarpLink, just go into GO.BA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and it's applications support 25, 43 and 50 lin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both is the current display mode. If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 25 line mode and you want to genera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0 line VGA displays, use the &lt;L&gt; setmode()/ Lines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wice the screen area to work with.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faults to the current mode so begin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AMPL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 it may appear that CodeSmith has a lot of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, but not really. With the exception of entering INDEX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't search without an index) the others can be ignor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you can create a full working application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hile your customer watches. Now your customer can beg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impressed at how efficient you are, while you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is intended to relieve you of the mundan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I use it for all my simple applications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mple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is being actively developed with change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include relations and developer define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functions. Let me know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relations, with our new product Quik TBrow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deSmith applications with</w:t>
        <w:tab/>
        <w:t>one to many relations. Ju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ent/child/ grand child realtions using Quik TBrows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to link in the generated application. Quik TBrow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low price of $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January 1993) upgrade policy is 50% of whatever you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get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may be purchased from Programmer's Warehouse (800) 323-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rder directly from me or Max Bressel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give me a call, I want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aks, CA 9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783-583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783-127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ians may want to contact Max Bresse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SOL                    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zburger Haeuser 4 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Hamburg 90            BBS :+49-40-7665527/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CIS :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