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6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6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6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6.00 S&amp;H - $10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or GEnie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ail to the ID numbers listed on the first (cover)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er.  Including a search and replace utilit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trol the quick view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Steven C. Hudg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Stamps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you want to use, rename most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will be using a few standar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you should be familiar with.  I've tri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sing plain English, but since we are talking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e will need to use a few comput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the "catalog" created by this software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database is a collection of information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RGANIZE Your Collection can search, print,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information in a database and is thu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- any software you purchase is supplie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loppy disks come in two sizes - 5-1/4 inch square and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square.  Although 5-1/4" disks are flexible (floppy)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disks are made from rigid plastic.  Thus the term "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is not an accurate descriptive term.  Floppy dis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 contain from 0.360 mb to 1.44 mb of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are usually designated a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a hard disk is installed inside your computer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ically be removed.  Hard disks operate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more information than a floppy disk.  Typical h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old from 40 mb to 100 mb (and more).  H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by the letter C or greater.  Hard disk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as drive A or B.  Not all computers have hard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database software is highly dependent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containing the data.  Thus I recommen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catalog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- this is an abbreviation for megabyte which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ormation can be stored on a disk.  Typically a 40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sufficient for most databas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UB-DIRECTORY - your computer can creat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ms" on disks.  Each "room" is separate from the other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directory.  (Sub directories are "rooms" with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room").  Directories and sub-directories provide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files on your disks organized. 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for each program you use.  This will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ssociated with that program together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becoming mixed with (and thus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)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FILENAME - a computer stores information and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n either a floppy disk or a hard disk. 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called its filename.  A filename may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followed by a period and then a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name of the ORGANIZE! program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.  "EXE" is the filename extension and "OYC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By the way, OYC stands for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on the appropriate line.  For example, let's searc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from a specific country.  Move the cursor to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Let's say you wanted to find all the stamps from CH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earch first type CHILE on the COU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CHILE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This means the software has finished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CHILE on the COUNTRY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CHILE" on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can not change the length of the lin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can change the titles, indexing and to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t any time.  However, unless you se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new catalog name, the F2 prompt for "LENGTH"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on this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an entry in the catalog we're us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you can not change the length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all from the same country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stamp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ond stamp put the cursor on the COUNTRY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DESCRIPTION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(Below is a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INVTRY                   To: C:\HOME\NEW\IN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DESCRIPTION     15  ----------------   CATALOG NUMBER  12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MANUFACTURER    15                     MANUFACTURER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NAME            25                     NAME            15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STORED IN       30  ----------------   STORED IN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NOTE            30                     NOTE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VALUE           20                     VALUE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CATALOG NUMBER  10  ----------------                    0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ONDITION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OTHER           14                     OTHER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CATALOG NUMBER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for collection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ccess to change entries while just letting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ub have read-only access for looking up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 lis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) that puts the name of the country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escription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cents    Le renard roux Red F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8 cents   Qu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 Roald Amundsen Sydpolen 19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         Roald Amundsen Sydpolen 19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,50       FRA Dronning Maud Land - Antarkt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50       FRA Dronning Maud Land - Antarkt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,30       Terres Australes Antarctiques Franca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cou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country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0 characters of the name of the country push F2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line title is shown in the brackets.  Then push F4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STAMP COLLECTION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people who collect stamps. 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atalog a collection and then alphabetize, search, or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llection.  Unlike other software for stamp collec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cross reference the information about each stam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 cross reference the country and de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l of the Christmas stamps issued by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is format is: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the type of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on each line.  You are not limited to these defini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thing on any line and For Stamp Collect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be able to conduct correct searches and s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- this can be the Scott Number o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atalog number.  For example, you can develop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identifying the storage location, type and con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mp.  This line is also used to indicate stamp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 Just include the word "WANTED."You can then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and get a printed want list (or available for sa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- the name of the country that issued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mination - the stamp denomination.  Be consistent in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is information.  Do not enter "25 cents" for one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$0.25"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- the year the stamp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- this line provides 60 characters for a descri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color, describe what is pictured,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e stamp, or any other informatio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on this line and the software can still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in a search.  For example, you may enter "MULTICOLOR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 (BURMESE) / FINE UNUSED."  A search based on stamp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e reference to "FINE UNU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enter the stam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- use consistent terms to describe the cond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 Condition - use standard, consistent terms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e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miscellaneous comments you have about this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- the storage location.  This can be words such as BED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T or for a safe deposit box 1ST INTERSTATE BANK.  It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STAMP COLLECTION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 code that identifies a building or room,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r display case, and then a specific page number in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Purchased - the year this stamp w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- number of copies of this stamp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- the cost of the stamp or set of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- when was this stamp sold and at what pric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copy of this stamp, and sell a few at a tim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sale date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keep notes about a stamp or its histor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Push PgDn to display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s will only use disk space if they are access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ccess the memo screen for a specific stamp, no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for notes associated with that stamp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memos using the Editor to change or add a not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s will be stored in a separate file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nds with a filename extension of "M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memo is very simple.  Just type in the informa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feature will automatically keep each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length.  If you type more that 20 lines,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will move the entire screen to the left.Non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with the memos push the ESC key. 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saved and you'll return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ORGANIZE YOUR STAMP COLLECTION 61 &amp;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pages intentially left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C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*.* - there are set of files containing STAMP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STAMP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STAMP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STAMP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SET and STAMP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C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