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 Markus Hof and Roman Fi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executable so long as this message as well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s is not removed or whole or part  of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THING ELSE THAT'S FREE, XFEEL AND ITS ASSOCIATED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AND COME WITH NO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N NO EVENT WILL THE COPYRIGHT HOLDERS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EL   a sample program for a inpu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 to give you  the  feeling of X-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 IMHO it works, even when  it still has some little bug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ven't had the time to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ks still in strange ways under seamless 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bo-boxes are not yet handled as  a special case, 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 too well (Easy to do, go straight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feel.doc: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eel.exe: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eel.dll:  DLL  needed  by EXE. Put somewhere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eelz.dll: One of the 2 dlls for xfeel.exe. Rename to xf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z order of your window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hoice: Same as xf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eelc.dll: One of the 2 dlls for xfeel.exe. Rename to xfee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active window will always come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de is just the start, all kinds of ideas, bug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welcome. Just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  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mhof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