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    M Wahlgren Software 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    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;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format             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                            Amount Pric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 ====== =====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/2 OS/2 PM terminal program       ______   4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ing Zmodem F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                SEK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are in SEK (Swedish crown).  One USD is between 6-7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ce for Terminal/2 and Os2You is about $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ay with VISA or MasterCard please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validy until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or FAX a copy of this invo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Wahlgren Software 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