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u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"True Date" Stamp Utility, version 1.0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rueDate?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Syntax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ueDat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ueDate for Sysop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- Last Write Date vs. Creation Date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rue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is a utility that will reset the dates for archiv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ppropriate "true" date.  Many times, the files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uch older than the actual date of the archive itself. 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archive may be changed to a newer date for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System BBS operators may set the date of an arch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o users know that the file is new to their BBS.  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y be manually re-packed using a different archival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there are a plethora of reasons that the tru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not find a program to reset the date of archives under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 wrote this program.  While it is primarily inten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my BBS, it may also be useful to the end user who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s on their archives to something more appropriate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 it's true age at a glanc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s a simple method to determine the true dat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TrueDate creates a listing of the archive, and then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NEWEST file within the archive.  It then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 to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can be defined in the TrueD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rueDate is only available for 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TrueDate release is always available he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Request name of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Net, 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hesitate to send suggestions.  Find a bug and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ly try to make a new version, or at least a temporary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mail in any event!  I want to know if TrueDat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d as useful for others as it has for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ny adverse effec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 ask for no contribution,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contribute to the ongoing effort of the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, please feel free to send a monetary contribution of $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, Ok.  74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send an interesting post-card!  |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ocument files that describe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of changes to TrueDate should serve a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rack new TrueDate enhancement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TRUEDATE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and demonstrates how I use TrueDate on my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companion to this document, included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's default settings are modified and how new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re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ArcFileName [, ArcFileName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nfig = &lt;path+file name&gt;         default: TRUEDA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Log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ogFile = &lt;path+file name&gt;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ogLevel = &lt;1..4&gt;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Quiet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LastWriteDate                 default: LastWrit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CreationDate                  default: NoCreatio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to four characters.  /LogFile, for instance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/log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RUEDATE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astWrit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will reset the "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" date under OS/2.  This is the default a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.  Most programs, including the basic "dir"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and display this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Creatio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ion" date under OS/2.  The default action of Tru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t the creation date of the archive.  Many tim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neficial to leave the Creation date alone, so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true date the archive was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Last Write to the "true" date of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is default action of TrueDate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/CreationDate on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is simple to use.  The most basic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[Arc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ArcFileName' is the name of the archive which is to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set.  'ArcFileName' can include wildcard match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ZIP", or even "*.*" which will reset the time stamp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efined in the current directory.  Multiple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can be included, also.  However, all 'ArcFileName'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 on the command line, not spac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ime stamp all *.ARJ and *.LZH files and one specific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XYZ.ZIP", 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*.ARJ, *.LZH, XY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s can also be specifi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f:\max\files\os2\newup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voke TrueDate each time I detect *.TIC files in my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following is an OS/2 REXX procedure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bbslog "Tick", "Initiating TICK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[and so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*.TIC files found in the inbound directory, I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BEFORE I run Tick.  After TrueDate has reset the date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found within the inbound directory, I run Tick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ost-Ti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fter I wrote TrueDate, I ran the program on every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files.  Thus, every archive on the system now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, true date of the archive.  This is not only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Sysop, but also to your users calling in.  They also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true "age" of an archive without having to look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ximus - Last Write Date vs.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ximus was originally written under DOS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ates associated with a file under OS/2 is minimal. 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ew" files becomes a problem.  How do you define "new?"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o you display (the "last write" date or "creation" date)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?  Under Maximus 2.00, this is controll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.EXE (the Filebase Buil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 of FB.EXE which are important to note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dates of fil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.EXE bundled with Maximus 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FB which comes with the initial relea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database of all downloadable file sec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ion" date of the file.  Thus, any fil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(especially using the "NewFiles" MECCA token)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s based on the "creation" date and display thi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.EXE bundled with Maximus 2.01/w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FB which comes bundled in the 2.01/wide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aximus will build a database of all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tions using the "last write" date of the file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searches based on date will search for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st write" dat and display this dat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in the wide beta version has caused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ernation among OS/2 Maximus Sysops.  In order to announc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rivals, the Sysop must actually change the "last write"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ate it was received on the syste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e a Unix-like Touch program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true date of that archive is now lost, and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represents that actual ag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opinion, setting the "last write" date to the dat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 on a particular BBS clouds the issue of the tru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for both Sysops an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appropriate way of dealing with this is to set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" date to the true date of the archive and display this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en the scan for new files.  However, THE SCAN ITSELF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EATION DATE OF THE ARCHIVE.  Thus, users will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new files that have arrived on the BBS system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"true age" of the archive when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S/2 Maximus sysops can only partially achie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  If you are running Maximus 2.01/wb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FB.EXE version 2.00.  (This is available from my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00.ZIP.)  This version of FB will create a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ion" date of the file.  However, it also displays this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n file title/list displays.  Thus, while the tru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can be maintained in the "last write" date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still be somewhat mislead by the date they se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Downsort to create your downloadable fi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ates are used.  Downsort marks new files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lus sign depending upon age.  Downsort uses the "cre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do this.  However, the dates actually printed in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ast write" date.  Thus the actual age of the arch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 encourage Maximus Sysops to leave the "last write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, and use the "creation" date to indicate arrival/"newnes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