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Paint Version 1.20.1 (C)1991 by Mitchell Fisher    02-16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 E R V I E W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Paint is a very simple paint program for the OS/2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The purpose for this program was to aid in the develop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images (MetaFiles) for a game I am writing and planning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S/2 - so this program is actually one of my many developement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find this program to be appropriate enough to send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 to use since it may be useful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Paint allows the user to generate simple to complex vect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lines and filled areas.  These images are stor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al PmPaint format but when you save it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Image as a metafile.  Note, however, that you canno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ile back into memory for re-editing so therefore the imag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mPaint file as well.  Currently, the PmPaint file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in size than its associated metafile, however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aint to view it and cannot access it through OS/2 as easi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a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view the FUTURE section about PmPaint V 2.00 and probl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vision corr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U N C T I O N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Paint is very simple to use, however, certain ru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efore using the program.  First of all,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bitmap images - It draws VECTOR images which means your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lines and filed areas (Similar to what a plotter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do not think that this is a drawback - True it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raw vector images but, generally, vector images will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ess memory than most Raster image.  Also, if this means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a paint program, vector graphics are somewhat faster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aster image i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is a description of the functions of PmPaint 1.20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there are plans to enhance what functions there are and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powerfull functions and to eventually exploit as many of the G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 Presentation Manager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the graphic functions available through PmPaint 1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Moving Dra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Filling 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Creating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Drawing lines via GpiPoly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Drawin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Changing Fill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Dele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more, there are these operat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. Loading Pre-mad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. Saving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. Drawing the graphic to the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. Misc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Currently PmPaint does not support Line Width Size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which is 1 pel in width except in the use of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ckets.  Path brackets are not active in PmPai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0 but will be supported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Lin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drawing is the basis of PmPaint.  The mouse control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ing.  The Button 1 (Left Button) draws a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raw position to the current mouse position.  Th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is then set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oving the dra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raw a line a draw position must be provide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and the ending coordinates must be provided. 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position press Button 2 (Right Button).  Now the 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rawn from the draw position to the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Filling in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ing in areas with PmPaint is similar to a traditio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- you create your figure, select a fill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 your mouse anywhere in the area to be fill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an open hole, TOO BAD - you might have just fi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PmPaint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Position you drawing position to the plac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nt to start your fill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Select Begin area from the Special Dra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Draw your figure.  You do not have to end your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ctly at the start point since when you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, OS/2 PM does it for you, by closing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the last point to the firs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 Select End Area from the Special Drawing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M! you have a filled fig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urse you can decide what color you want this fig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ith what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:  After beginning an area bracket, you can als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graphic functions such as boxes or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ust then end the special drawing func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the Area Bracket.  This will allow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filled Boxes, arcs and PolyLine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Drawing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Paint 1.20 has a very simple way to draw cur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Position you drawing position to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Select Begin Fillet under the Special Dra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Draw you lines ending at points where you want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 Selecr End Fillet under the Special Drawing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HOLD! a curved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ved lines or Fillets as they are called can be an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an also be used inside an Area Bracket.  To 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Beg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Begin a Fillet wherever in the area bracke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Draw your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End the Fillet.  The image you have dra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sappear.  Don't worry, it's not really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 End the Area.  Now your invisible line reappe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let draw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ay a Fillet is implimented in GPI, it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ay of points to draw.  Since that method of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s is not used by PmPaint, a limitation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s has been set for each Fillet drawn.  An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after 255 are not drawn as part of the Fille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 tone will be generated for every point 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Paint version 1.01 and above support the Arc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the creation of an arc which is much more asy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the fillet.  The same procedure is used to create an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is s fillet, however, three points a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Drawing lines with Poly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Paint supports two types of drawing modes, o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by just pointing and clicking the mou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any options, and two - the Poly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olyLine is a GPI function that draws several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an array of points.  PolyLine is much faster a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contiguous line segments than drawing a single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with the default draw mode.  To start a PolyLi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Begin PolyLine from the Special Drawing menu an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gure as you woul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, however, that you cannot move the draw pointer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olyLine mode, if you do the point you move to will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another point at which to draw to and a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n to it - Remember a PolyLine is a CONTIGUOUS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done drawing the PolyLines, select End PolyLin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of the PolyLin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Line can be used inside an Area Bracket as well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 the steps outlined in for Fillets but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let, us the Begin and End PolyLi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ay a PolyLine is implimented in GPI, i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array of points to draw.  Since tha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ing points is not used in PmPaint direct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ation of 255 points has been set for each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drawn.  Any points added after 255 are not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part of the PolyLine.  Also, the End Poly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t automatically be set for you at this limi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 tone will be generated for every point 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Drawin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Paint allows a very easy and simple way to draw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, move the mouse pointer and mark the locati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like to place the LOWER LEFT corner of the box (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cation by moving the draw position to that 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select "Begin Box" from the menu.  Notic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 you selected is marked with an "x".  Now either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ne or move the draw position to where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he TOP RIGHT corner of the box.  Now, select "End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menu and - bingo - a box.  You can also us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within an area bracket to get a filled box. 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will not within Fillets, Poly Lines, or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Chang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the color of the current draw pointer 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r you like from the Color menu.  When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ing color, the Fill Patterns window will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choice by changing the color of the curren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The older versions of PMPAINT (Prior to 1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a color command to the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ed in the picture whether the previ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setting the color also, however, PM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20 and above will not do thi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command selected was to change the col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ld node is updated instead of a new on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Changing Fill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the fill pattern just click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op of the Fill Patterns Window.  Press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(Button 2) will go to the previous fill patte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ible pattern is what will be used for the next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Delet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ing items in PmPaint is Primitive but effectiv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delete the last line, Area, Fillet, or Poly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selecting the Options, Delete,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or by pressing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Area, Fillet, PolyLine or Box, that require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egin command on will be deleted from the star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(The Begin ??? Command) to the end of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End ???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You cannot delete something whenever you have Begu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Bracket, Fillet, or PolyLine.  You must end the Br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et, or PolyLine in order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cond way to delete something is to select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the last fill (CTRL-F) under the Options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Fill command.  When this is chosen the last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filled (i.e an Area Bracket) will be deleted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not the last comm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Loading Pre-mad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ad Pre-Made graphics, just press Control-L or selec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File menu.  Only graphics with the .PM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.  These files are special to the PmPaint progra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AFILES CANNOT BE LOADED - sorry.  However, any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PmPaint file can be saved as a MetaFil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Pai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Loading a file, the mouse pointer will be positio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location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Saving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ave your work, just press Control-S or select SA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menu.  When you save, you have the options of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taFile of the drawing as well.  Note that the Pm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will always be saved and by checking the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aFile save, you save a Meta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When saving or loading a file, DO NOT supp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after the FilName - PmPaint does that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s that the filename does not have an extens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an extension, the file will not be saved o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PAINT supports the use of Long File names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PFS for saving and loading of PmPa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PmPaint version 1.10 and above uses list bo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s and directories instead of having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at a prompt.  However, PmPaint does not warn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going to overwrite another file, you m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thing is alright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Drawing the graphic to the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hange the Window Size you can view what you hav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ll the entire window for VIEWING only.  Your graphi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duced or enlarged.  The original purpose of this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d in my design of the OS/2 game as described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ocument.  To view the picture at normal size, eithe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W again or adjust the size of the window so OS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aint your drawing to the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Misc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iscellaneous functions include Hiding the Coordina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oving the mouse pointer to the current draw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 should be self-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H E  F U T U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tated above, PmPaint will feature more functions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exploit as many if not all of the GPI function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more, in the works are functions to draw circles, elip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, etc. all with the possibility of being filled or not.  Also, I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features to change the lin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, I am working on PmPaint V 2.00.  This will b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written for the 32-bit OS/2 2.0.  This new version will hav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will allow importing and editing of metafiles, the Pm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s will no longer be used - just .MET files (A con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lied of course).  PmPaint 2.0 will allow the creation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the user to rotate and size to be placed in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(Metafile). Also, fonts and bitmaps will be supported.  I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is version into public domain in the latter part of 199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PmPaint and registering the software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hard work that goes into a simple program such as PmPain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software gives me the incentive to write mor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M for all of you users out there.  All the programs written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ed will always come with source code for you to learn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and experiment with.  If you have any questions or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, please correspond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fixes a problem in loading and saving files in which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bend.  PmPaint will still work in OS/2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chell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40 W. 77th Place Apt #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rillville, IN  46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