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File Transfer Protocol driver 1.4          (c) 1992 by 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ernal file transfer protocol driver, design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ith file transfer capabilities.  It is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Os2You (OS/2 Remote Access Facility by Mikael Wahlg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ximus/2 BBS program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driver supports the following file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h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Kermit file transfer protocol is support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Kermit file transfer program (tested with CK5A179B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EXE must be availabl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codes (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NO_ERROR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OPEN_FILE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INIT_SESS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DISK_READ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DISK_WRITE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COM_READ   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COM_WRITE    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CANCEL        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FATAL_COM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NO_DCD       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LOCAL_CANCEL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TIMEOUT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error codes are only valid for Xmodem and Ymodem family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codes of Zmodem and Kermit, see the M2Zmodem and C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to run the program with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specially designed with Os2You in mind. 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Ymodem, which is default.  To use this protocol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, just copy the files into a pathed directory and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FTP -sC:\Files\*.DAT  (to transfer files C:\Files\*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TP -rC:\Download     (to receive files into C:\Downloa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other protocol, like YmodemG, the command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FTP -YMODEMG -sC:\Files\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TP -YMODEMG -r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e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distributed files into your Maximu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face these protocols with the BBS (Maximus/2)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following lines to your PROTOCOL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ut here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      Ymodem%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File     Ymodem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Cmd     OS2FTP.Exe -nosts -s#Ymodem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Cmd       OS2FTP.Exe -nosts -r#Ymodem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tring  Send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tring    Ge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Keywor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Keyword 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Wor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G-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      YmodG%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File     YmodG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Cmd     OS2FTP.Exe -ymodemg -nosts -s#YmodG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Cmd       OS2FTP.Exe -ymodemg -nosts -r#YmodG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tring  Send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tring    Ge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Keywor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Keyword 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Wor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2-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      M2Z%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File     M2Z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Cmd     OS2FTP.Exe -zmodem -s#M2Z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Cmd       OS2FTP.Exe -zmodem -r#M2Z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tring  Send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tring    Ge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Keyword Z-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Keyword   Z-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Wor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      KERM%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File     KERM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Cmd     OS2FTP.Exe -kermit -tmp\KERM%K -s#KERM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Cmd       OS2FTP.Exe -kermit -tmp\KERM%K -r#KERM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tring  Send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tring    Ge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Keywor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Keyword 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Wor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ut here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ensure that the PROTOCOL.CTL fil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X.CTL file (i.e. ensure that the MAX.CTL file is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like "include PROTOCOL.CT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 protocols should be possible to use in this way a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ee the 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at these file transfer protocols wor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Especially the Zmodem protocol is untested for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.  I am not legally responsible for any harm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ffer from,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the Kermit protocol, the CKERMIT.EX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PATH (it is _NOT_ sufficient that it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).  Also note that becuase the Kermit protocol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ternal program, there are some limitations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ese limitations are (when using Kermit protoco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 files are transfered to/from a temporary direct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FTP.  This directory will normally be maintained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S2FTP.  This means that if a user request a file transf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3.5 Mbytes to/from the system, this will require 3.5 Mb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a user cancels a Kermit download, the BBS will still trea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d download (when adding to the download counter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Kermit protocol can not be aborted by pressing Ctrl-X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, as stated by Maximus before a file transfer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OS2FTP with your own application you can easil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S2FTP.  To send files with XModem, Ymodem, Ymodem-G, Zmodem 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pplication, you create a text file (let's call it OUT.TXT)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:\MyPath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:\MyPath\Packa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:\Another\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file transfer you invoke OS2FTP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modem:   OS2FTP -xmodem -nosts -s#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:   OS2FTP -nosts -s#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:   OS2FTP -ymodemg -nosts -s#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modem:   OS2FTP -zmodem -s#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rmit:   OS2FTP -kermit -tmp\TMPDIR -s#O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iles with Xmodem, Ymodem, Ymodem-G, Zmodem or Kerm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into the directory C:\InPath you create a text file (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IN.TXT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:\I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receive you invoke OS2FTP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modem:   OS2FTP -xmodem -nosts -r#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:   OS2FTP -nosts -r#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odem:   OS2FTP -ymodemg -nosts -r#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modem:   OS2FTP -zmodem -r#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odem:   OS2FTP -kermit -tmp\TMPDIR -r#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transfer a log file will be created called O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ilename OUT.TXT was used) or IN.LOG (if the filename 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).  If the file transfer operation was done with Xmodem,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rmit each row in the log file should be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(there is no guarantee that the keyword will be placed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yyy\xxx        (yyy\xxx is the complete path to file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yy\xxx         ( d: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ransfer was performed using Zmodem, th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Sent: yyy\xxx     (yyy\xxx is the complete path to file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ceived: yyy\xxx ( d: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should be erased before using OS2FT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Modified for BBS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Ymodem-G transfers can now be cancelled correctly with Ctr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modem-G didn't detect carrier los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protoco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egistered the Os2You/M2Zmodem/OS2FTP file transf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introduce an intentional delay before transf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te that the Ymodem protocol used in this protocol driver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r that is built in Os2You, available via the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use the included order form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/M2Zmodem/OS2FTP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