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0V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0V109 of VIRUSCAN FOR OS/2 (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.  This release adds detection of 114 new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67 variants, bringing the total number of known vir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769, or counting variants, 2,632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0V109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769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632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0V109 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   234,688 11-08-93     M1: 9D67  M2: 06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A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Oak.Oakland.EDU site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 WUARCHIVE.WUSTL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, FTP.SWITCH.CH (Swiss), FTP.FUNET.FI (Finla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.DOC.IC.AC (UK), and 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0V109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