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rting with version 9.1V100, two message files are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SCAN/OS2CLEAN/OS2NETSCAN. Their validation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frenc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6,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2-24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1E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8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spanis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7,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2-24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7F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4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