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2SCAN FOR OS/2 Version 9.14V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02 adds detection of 74 new viruses, bri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known viruses to 1,134 or counting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830.  For a complete list of known viruses,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IRLIST.TXT file.  For a descrip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100, we will start providing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for VIRUSCAN, NETSCAN, and CLEAN-U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language file named MCAFEE.MSG.  When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 in the same directory as the OS2SCAN.EX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utomatically use the messages from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stead of the default English (American)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n order to accomodate this change, the /FR (Fren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SP (Spanish) language switches have been removed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, FRENCH.MSG and SPANISH.MSG have been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.  If you wish to use a foreign language,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 to MCAFEE.MSG.  Support for other langu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 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return an ERRORLEVEL for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stand-alone and networked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  For network file servers please use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14V102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134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1,830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OS2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4V102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02,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2-26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0B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C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4V102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