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ing with version 9.1V100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SCAN/OS2CLEAN/OS2NETSC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02-0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B7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02-0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61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0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