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irst 1-9)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10-19)  ______   6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20-)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/OS2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option      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enhancer           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5.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Os2You is about $125 and $50 for M2Z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valid for orders until January 1993.  For or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please request the current prices.  For order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% Moms (VAT) 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, MasterCard or American Express (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one)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by sending a mail via Intern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Card/VISA/AmEx credit card number, validy dat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 to pay in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OS/2 Presentation Manager (PM) graphic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being developed, and planned for beta 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1992, and release early 1993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ta program (only open for registered OS2You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end a fax.  This beta testing program is only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few sites.  Because of the great success of the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, I will make the PM version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ay, onc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