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for NIC Bridge/Async Version 1.1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 12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Eighth Layer Systems 1990-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PageUp&gt;, &lt;PageDown&gt;, &lt;Home&gt; and &lt;End&gt; key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is document from within the NicDoc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ation is formatted with 23 line pages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type block 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ICDOC UT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icDoc utility can be used to read the document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IC Bridge/Async. Like all NIC Bridge/Async utilities it is a "b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will run under either DOS or OS/2. It require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KBytes of free memory to run. The error message "SYS2090: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load the program." indicates insufficient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NicDoc is run it will attempt to load and displa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. This file will first be searched for in the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vironment variable NICDIR. If this environment variable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defaults to the directory C:\NIC11. If the Readme.Doc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the current directory is searched and if this fails NicD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the error message "Error opening README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file has been loaded and displayed the &lt;PageUp&gt;, &lt;PageDow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 and &lt;End&gt; keys may be used to view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displayed at the bottom of the screen may be sel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cursor keys. Pressing &lt;Enter&gt; will selec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vance one page press &lt;PageDown&gt; or select [Next]. To go ba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press &lt;PageUp&gt; or select [Prev]. Pressing &lt;Home&gt; or &lt;End&gt; set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or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the [Index] function allows other NIC Bridge/Async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selected and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Doc may be exited by pressing the &lt;Esc&gt; key or selecting [Exi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IGHTH LAYER SYST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 Bridge/Async is brought to you by Eighth Layer Systems in Ottaw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, Canada. Eighth Layer Systems is solely owned by Michael A. Re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i of NIC Bridge/Async is free of charg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a license detailed in the LICENSING section below. As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, no support should be expected. I will attempt, however,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e questions or bug reports directed to my Compuserve mail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y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76236,1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76236.14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ICENS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, known as NIC Async, NIC Bridge, NIC Bridge/Asyn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drivers, utilities and documentation are copyrighted by Eighth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This software is licensed and not sold or given away.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granted a cost free perpetual license to use version 1.1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t your own risk. Eighth Layer Systems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whatsoever that may arise from the use of this softwar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i of this software may be copied or otherwis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No fee may be charged for the copying or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in excess of 20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Any fee charged for the copying or distribut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disclosed to the customer specifically as a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ing or distribu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All files provided with this software must remain int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modified in any copy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This software may not be included with any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the express written permission of Eighth Lay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any of these restrictions terminates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ance with export controls on encryption or othe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responsibility of the ex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3Com NDIS Protocol Manager version 2.0E and relate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NIC Bridge/Async for use on standalone PCs. The 3Com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Manager and related utilities are Copyright 1988 Through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3Co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3Com NDIS Protocol Manager and related utilities may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MAN directory of the install disk and are copied to the PRO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target directory when NIC Bridg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e 3Com software is subject to a license granted by 3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h Layer Systems as reproduc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ELOPER'S OBJECT COD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88 Through 1991 3Co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this object code and related documentation as defin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greeing to the terms and conditions contained in this Develo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License ("Licens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3Com Adapters Description.      3Com Adapters are the Ether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Link adapters which are identified by the following 3Com product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1, 3C503, 3C503-16, 3C505, 3C507, 3C523, 3C527, 3C603, 3C605, 3C503-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3-16-TP, 3C507-TP, 3C523-TP and 3C527-TPX, (collectively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3Com Adapter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Licensed Software Description.  The object code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 be used exclusively with 3Com adapters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3Com Driver and Diagnostic program; (ii) DOS NDIS Utilities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ND.EXE, PROTMAN.EXE, PROTMAN.DOS, PRO.MSG, PROH.MSG, READPRO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IND.EXE; and (iii) OS/2 NDIS Utilities which includes NETBIN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MAN.OS2, PROTCHK.EXE, READPRO.EXE, UNBIND.EXE and RELOAD.EXE; ("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License Grant.  This Licensed Software is being licensed to you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xclusively in conjunction with 3Com Adapters. 3Com an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co-developed the NDIS Utilities, which are incor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Software, and therefore, in order to use or distribute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 any other type of adapters other than the 3Com Adap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ct Microsoft Corporat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cense grant is a non-exclusive, royalty-free, perpetu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d distribute the unmodified version of the Licensed Softwar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distribute the unmodified copies of the Licensed Softwar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t, in any medium, so long as the Licensed Software is used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Com Adapters and provided that you: (i) distribute only the latest 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the Licensed Software; (ii) provide technic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user or installer of the Licensed Software; (iii) conspicuou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publish on each copy a valid copyright notice; (iv) keep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ces on all files that refer to this License and to the absen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n the Licensed Software; and (v) give any other recipi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Software a copy of this License along with the Licen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Com shall have no obligation to you or any third party to prov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r maintenance for, or new releases or updates to,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Modification, reverse engineering, reverse compiling or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censed Software are expressly prohibited. The Licensed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wnloaded from 3Com's Cardboard BBS or Ask3Com Forum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Limited Warranty and Limitation of Liability.   BECAUSE THIS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PROVIDED TO YOU FOR FREE OF CHARGE, 3COM MAKES NO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IN FACT OR BY OPERATIONS OF LAW, STATUTORY OR OTHERWI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MATTER WHATSOEVER. IN PARTICULAR, 3COM SPECIFICALLY DISCLAIMS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ARRANTIES OF MERCHANTIBILITY, FITNESS FOR A PARTICULAR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INFRINGEMENT OF THIRD-PARTY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SHALL 3COM BE LIABLE TO YOU OR TO ANY THIRD PAR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WITHOUT LIMITATIONS, DIRECT, SPECIAL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PUNITIVE OR INCIDENTAL DAMAGES, LOSS OF PROFITS OR REVEN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OF BUSINESS IN ANY WAY ARISING OUT OR RELATED TO THIS LICEN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D SOFTWARE (INCLUDING BUT NOT LIMITED TO, ERRORS, OMISS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 WITH THE LICENSED SOFTWARE) REGARDLESS OF THE FORM OF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N CONTRACT, TORT (INCLUDING NEGLIGENCE), STRICT PRODUCT LI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EVEN IF ANY REPRESENTATIVE OF 3COM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General.        You agree not to assign any rights under this Lice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tempted assignment shall be null and void and sha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this License. This License shall be governed by the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California, except for California's conflict of law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cense represents the entire agreement between the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subject matter hereof and supercedes any and all pri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oraneous agreements or understandings, whether written or oral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elating to the subject matter hereof. This License may only be 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ified by a writing signed by both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3COM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TALLATION/GENERAL 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main steps required to make use of this softwar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General Configuration step and the Setup/Main Configur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ork software needed, such as MS Lan Manager or IBM Lan Server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prior to NIC Bridge/Async installation. This allows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General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/General Configuration is performed with the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It creates a general configuration file NIC.CFG, makes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.Sys or Autoexec.bat to add a directory to the system comm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set the NICDIR environment variable, and copies files from 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a target disk. It makes no changes to the network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/Main Configuration is performed with the MS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, IBM Lan Server LanInst.Exe, NicSetup.Exe, and/or Nic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This will create or modify the network configur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General Configuration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IC Bridge/Async was received in a ZIP file format it must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d to create an install disk. The command "Pkunzip -d xxx.Zip A:\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n install disk on a floppy in drive A:. This requires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a capacity of at least 1.2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itiate Installation and General Configuration insert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to the A: drive and enter the command "A:\Install". Reboot the P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. The command "NicDoc" can be used to read the NIC Bridge/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LANN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component of NIC Async is an NDIS adapter driver fo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It can be used virtually anywhere that an NDIS driver for Ether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-Ring adapters can be used. It may be used alone or with NIC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agram illustrating the use of NIC Async alon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allows a workstation to remotely access a sing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  <w:t>Ŀ                   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orkstation �                      �   Serv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  <w:t>Ŀ                   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NIC Async  �                      �  NIC Asyn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DIS Driver �                      � NDIS Driv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>Ŀ  Fixed or Dialup Link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Modem   ������������/ /���������ĳ   Mod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component of NIC Bridge is an NDIS protocol driver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nd to multiple NDIS adapter drivers and provide bridg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. It may be used alone or with NIC A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agram illustrating the use of NIC Bridge alon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provides local ethernet bridging between two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 Bridge can also be used to provide Source Routing Bridging with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Ring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NIC Bridge NDIS Protoco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</w:t>
      </w:r>
      <w:r>
        <w:rPr/>
        <w:t>Ŀ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Ethernet  �     �  Ethern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NDIS Driver�     � NDIS Driv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</w:t>
      </w:r>
      <w:r>
        <w:rPr/>
        <w:t>Ŀ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ernet Segment A �  Ethernet  �     �  Ethernet  � Ethernet Segmen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//��������ĳ   Adapter  �     �   Adapter  ���������//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agram illustrating the use of NIC Async and NIC Bridg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. This configuration provides remote access to a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This remote access can be provided to a single user or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 another network with the sam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 Bridge can also be used to provide remote Source Routing Bri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BM Token Ring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NIC Bridge NDIS Protoco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</w:t>
      </w:r>
      <w:r>
        <w:rPr/>
        <w:t>Ŀ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NIC Async �     �  Ethern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NDIS Driver�     � NDIS Driv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te User or         �       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Network      �����������Ŀ      �  Ethernet  � Local Etherne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/���������ĳ   Modem   �      �   Adapter  ���������//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possibilities shown in the preceding page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those possible. Multiple NIC Async drivers may be loaded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o allow multiple simultaneous remote connections. NIC Bridge,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bridge, can be used to tie together local networks, remote net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tandalone PCs al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mote access to a single server by a remote PC the NIC Asyn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hould be considered first. This configuration i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etup and has low resource requirements. It provides remo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cess to the server on which NIC Async is installed. Other ser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resources will not be accessible to remote user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access to multiple network servers requires the use of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together with NIC Async. This is shown in the configur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page. The Bridge PC may run under DOS or OS/2 and be a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Bridge PC, a network workstation or a network server.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PC is however, recommended for reasons of performance and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 Bridge can provide Token Ring Source Routing Bridging with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Ring adapters. This requires the use of special NDIS driver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IC Bridge. In this release these drivers will work only with NIC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be shared by other NDIS protocols. Thus, the installation of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on a PC which already makes use of an IBM Token Ring adap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addition of anothe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also be noted that the use of more than two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IC Async will ususally require the use of a multi-port seria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. The multi-port serial card used must provide OS/2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information on NIC Async may be found in NAsync.Doc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NIC Async" from the NicDoc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information on NIC Bridge may be found in NBridge.Doc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NIC Bridge" from the NicDoc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ages contain information on NDIS concept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reading for those who are unfamiliar with ND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DIS CONCEP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IS is an acronym for the Network Driver Interfac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jointly developed by 3Com and Microsoft and is support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ftware vendors and network adapter manufacturers. ND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both DOS and OS/2 and will soon include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IS provides a published software interface betwee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network adapter drivers, also known as MAC drivers.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ly equivalent to the interface between the Data Link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 of the OSI reference model. The position of the NDIS interfac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SI reference model is illustrated on the follow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roduction of published network adapter interfac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NDIS is a major advance over prior proprietary interfaces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network protocol software which runs on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the development of network adapter drivers which work with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network protocols. It also makes feasible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network software such as NIC Bridge and NIC A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I Referenc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Ŀ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pplic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esentation �        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ession    �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ranspor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Network    �         NDIS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Ĵ   ����������������������������   &lt;- ND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Data Link   �         NDIS MAC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Ĵ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Physical   �         ADAPTERS &amp; C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component of NDIS is the Protocol Manager.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is implemented as a device driver, usually named Protman.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man.Os2. This device driver must be loaded before any NDIS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C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otocol Manager loads it will read and process proto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driver configuration data from a Protocol.Ini file.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made available to NDIS protocols and MAC drivers when they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the Protocol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.Sys fragment shown below is typical for IBM Lan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Manager is loaded first, followed by the NDIS protocol NetBEU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DIS MAC driver IBMTOK for an IBM Token Ring adapter. The "/I:C:\IBM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Protocol Manager specifies that the Protocol.Ini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irectory C:\IBM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C:\IBMCOM\PROTMAN.OS2 /I:C:\IBM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C:\IBMCOM\PROTOCOL\NETBEUI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C:\IBMCOM\MACS\IBMTOK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ocol.Ini file is an ASCII text file consisting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ections. The section names are enclosed in square brackets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 fragment shown below is typical for IBM Lan Server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parameter for NetBEUI. This specifies that NetBEUI will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d" to one MAC driver, the IBM Token Ring adap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Ini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OT_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ETBEUI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NAME = NETBEU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INGS   = IBMTOK_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....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BMTOK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NAME = IBMTOK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....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IS protocols must be bound to their MAC drivers in order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 network packets. This binding can be initiated with the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nd.Exe utility. IBM OS/2 Lan Server includes the following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to initiate this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= C:\IBMCOM\PROTOCOL\NETBI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inding can also take place when the OS/2 Netwksta IFS loads.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Lan Manager includes the following line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S = C:\LANMAN\NETPROG\NETWKSTA.SYS /I:C:\LAN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OS/2 Lan Server includes the following IFS line in Config.S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parameter disables the binding action of Netwk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S = C:\IBMLAN\NETPROG\NETWKSTA.200 /I:C:\IBMLAN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mples above show one protocol, NetBEUI, binding to one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the IBM Token Ring adapter driver. This is the simplest cas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in the diagra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BEUI Protoco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etBEU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&lt;- ND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IBMTO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Token Ring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IS allows more complex configurations where multiple protoco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nd bind to multiple MAC drivers. Shown below is an illust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nfiguration. NetBEUI is bound to both an IBM Token Ring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a 3Com Etherlink II adapter driver. NetBEUI and TCP/IP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link II driver. This sharing is facilitated by the Protocol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parent to al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BEUI Protocol driver    TCP/IP Protoco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Ŀ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etBEUI  �     �  TCP/I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\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\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\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Ŀ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IBMTOK  �     �  ELNKI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Token Ring driver    3Com Etherlink II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tocol.Ini fragment for the complex configuration abov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e BINDINGS parameter for NetBEUI. This specifies that NetB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rol or "Bind" to two MAC drivers: the IBM Token Ring adap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3Com Etherlink II adapter driver. The TCP/IP protocol is bound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C driver: the 3Com Etherlink II adap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Ini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ETBEUI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NAME = NETBEU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INGS   = IBMTOK_NIF, ELNKII_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CPIP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NAME = TCP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INGS   = ELNKII_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BMTOK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NAME = IBMTOK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LNKII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NAME = ELNKII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CKNOWLEDG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rademarks are the property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, but is not limited to, th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3Com, IBM, Microsoft, and Ha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