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ridge.Doc for NIC Bridge Version 1.1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 12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Eighth Layer Systems 1990-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e possibility of file corruption exists when using a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take whatever steps are required to protect vit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 is formatted with 23 line pages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type block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NOTES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............Definitions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 Included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Bridge Drivers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RTok Drivers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Br Bridge Utility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icSetup Setup Utility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ATIONS..........Ethernet Transparent Bridging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ken Ring Source Routing Bridging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/MAIN CONFIGURATION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...........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RIDGE PARAMETERS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TOK PARAMETERS............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KNOWLEDGEMENTS.............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LEASE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Install.Exe utility can be used to upgrade recen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ftware by installing over a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Bridge CUSTOMFILTER parameter is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RTok SRBC parameter is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"LanRoot" denotes the directory under which a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installed. For MS Lan Manager this is \LANMAN.DOS fo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NMAN for OS/2. For IBM Lan Server this is \IBMLAN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 is a common network industry acronym fo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thernet, Token Ring or other adapter which connects PC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NIC Async allows an asynchronous serial port to be used as a 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is an acronym for Medium Access Control. Network adap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referred to as MAC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IS is an acronym for the Microsoft/3Com Network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is is a software interface designed to allow multip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to control network adapter drivers. NIC Async adheres to the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re included on the Install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adme  .Doc       NIC Bridge/Async introductor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Bridge .Doc       This NIC Bridg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une    .Doc       Tuning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adme  .Bat       DOS batch file for Nic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adme  .Cmd       OS/2 command file for NicDo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icDoc  .Exe       NIC Bridge/Async DOS &amp; OS/2 Documentatio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stall .Exe       NIC Bridge/Async DOS &amp; OS/2 Inst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icSetup.Exe       NIC Bridge/Async DOS &amp; OS/2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icCfg  .Exe       NIC Bridge/Async DOS &amp; OS/2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Br     .Exe       NIC Bridge DOS &amp; OS/2 Full Scre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Bridge .DOS       DOS  NIC Bridge Driver for 386 &amp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Bridge .D86       DOS  NIC Bridge Driver for 8086 &amp;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Bridge .OS2       OS/2 NIC Bridge Driver for 386 &amp; up on OS/2 1.2 &amp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Bridge .O86       OS/2 NIC Bridge Driver for 286 &amp; up or OS/2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RTok   .DOS       DOS  Src Route Driver for 386 &amp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RTok   .D86       DOS  Src Route Driver for 8086 &amp;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RTok   .OS2       OS/2 Src Route Driver for 386 &amp; up on OS/2 1.2 &amp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RTok   .O86       OS/2 Src Route Driver for 286 &amp; up or OS/2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thern  .DOS       DOS  Dummy Ether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thern  .OS2       OS/2 Dummy Ether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tman\Protman .DOS       DOS  Protocol Manag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tman\Protman .OS2       OS/2 Protocol Manag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tman\Protman .Exe       DOS  Protocol Manager Transient P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tman\Pro     .Msg       Protocol Manage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tman\Proh    .Msg       Protocol Manager Help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tman\NetbindD.Exe       DOS  Protocol Manager Netbi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tman\NetbindO.Exe       OS/2 Protocol Manager Netbi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LM\Protocol.BD           DOS  Protocol.Ini for NIC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LM\Protocol.BO           OS/2 Protocol.Ini for NIC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LM\NBridge .XD           DOS   386 NBridge.X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LM\NBridge .XD8          DOS  8086 NBridge.X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LM\NBridge .XO           OS/2  386 NBridge.X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LM\NBridge .XO8          OS/2 8086 NBridge.X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LM\Protocol.SD           DOS  Protocol.Ini for Src Route Tok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LM\Protocol.SO           OS/2 Protocol.Ini for Src Route Toke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LM\SRTok   .ND           DOS   386 SRTok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LM\SRTok   .ND8          DOS  8086 SRTok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LM\SRTok   .NO           OS/2  386 SRTok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LM\SRTok   .NO8          OS/2 8086 SRTok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ridg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and OS/2 drivers NBridge.DOS and NBridge.OS2 are the "eng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C Bridge and the vast majority of work is done within them. They are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level drivers and can be bound to multiple MAC level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bridging between them. They do NOT provide the NetBIOS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rivers such as MS/IBM NetBEUI or 3Com NBP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Bridge drivers can be bound to a maximum of 9 MAC leve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 level drivers may be NAsync serial port drivers, SRTok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or NDIS ethernet adap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support for PCs based on 80286 or lesser CPU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the slower drivers: NBridge.D86 for DOS or NBridge.O86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r OS/2 driver is also required on OS/2 versions prior to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To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and OS/2 drivers SRTok.DOS and SRTok.OS2 are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 Bridge in Source Routing mode on a Token Ring Network. The NDIS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apter drivers to advertise themselves as provi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Bridge capability but no such drivers are readily availab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provide this capability for IBM Token Ring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support for PCs based on 80286 or lesser CPU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the slower drivers: SRTok.D86 for DOS or SRTok.O86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r OS/2 driver is also required on OS/2 versions prior to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rivers should work with all IBM Token Ring Adapter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"IBM Token-Ring Adapter" and the new Bus Mastering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he drivers should work with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BM Token-Ring Network Adapter 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BM Token-Ring Network Adapter II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BM Token-Ring Network 16/4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BM Token-Ring Network 16/4 Adapter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BM Token-Ring Network PS/2 Model P70 386 Adapter/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time the SRTok drivers have been tested and ver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BM Token-Ring Network Adapter II", "IBM Token-Ring Network 16/4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IBM Token-Ring Network 16/4 Adapter/A"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RTok drivers are not currently supported for any us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IC Bridge. IE, no other NDIS protocol drivers may be bound to SRT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given that only 2 IBM Token Ring Adapters may be install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a two port local bridge configuration with the SRTok driv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t as a network workstation or server unless it does so via a non-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Ring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kstation or server may act as a remote bridge with 2 IBM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dapters: 1 for the workstation/server functions and 1 for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"RAM paging" is not currently supported by thes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s the use of shared interrupts on MCA machines. It is generall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dapter for the maximum available "Shared RAM Size"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KBytes on 4 Megabit per second cards and 64 KBytes on 4/16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r Brid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idge utility NBr.Exe provides a full-screen interfac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 Bridge statistics, NDIS statistics and other information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rd drivers. It runs under both DOS &amp;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function keys shown at the bottom of the N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shortcut keys to the menu are implemented. These include Alt-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, Alt-M for the Mode menu and Alt-A for the Adap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Setup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 utility NicSetup.Exe can be used to setup NIC Brid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or networked PCs. It runs under both DOS &amp;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Setup &amp; Configuration section for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e of the Nic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SIDE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ernet Transparent Bri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 Bridge can provide MAC Level transparent bridging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virtually any NDIS Ethernet driver and adapters.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C with two Ethernet cards this can provide local bridging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 Async drivers on a PC with one Ethernet card a multi-port remot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figured. A remote bridge configuration may be used to link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r to provide remote access to the local network by standalone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t bridging is so named because network protoco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knowledge of the bridge's existence. The bridge operat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net adapters into "promiscuous" mode where every network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. By monitoring these packets the bridge learns where network s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at the IEEE source addresses of the packets. When a pack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bridge to reach it's destination the bridge recognises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 the received packet to the proper adapter. Broadcast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all adapters except the sourc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busy networks this constant monitoring of all packets can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's CPU power. For this reason it is recommended that a dedicate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ransparent bridging on busy networks. It is furth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gh quality adapters and drivers be used with NIC Bridge. The hig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that the bridge is capable of can expose rare bugs in drivers.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apters and drivers are fastest and most compatible with NIC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iled and maintained. Testing has been done mostly with 3Com 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link II adapters. The 3C503 drivers have been found to be very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iscuous mode necessary for transparent bridging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true Ethernet NDIS drivers. Many NDIS drivers which merely emu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driver do not support promiscuous mode however. These driver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Arcnet and FDDI. Among the true Ethernet NDIS driver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Lanman 2.1 only the Spider Systems Ethernet SC-100E driver appears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cuou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thernet NDIS drivers provide a feature known as "Loopback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 adapter driver to appear to receive packets which it ha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reduce the performance of NIC Bridge. Although they may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, the drivers from Accton, DCA, Western Digital and Ungerman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Loopback and may be less than ideal for brid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learning responsibility of a transparent bridg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n address table. The current version of NBridge allow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6 network addresses to be stored. This should present no problem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y busy, very larg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noted that the NAsync drivers on a server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bridge may need to be bound to server protocols as well as the 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is is because the NBridge protocol provides remo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network, but not local protocols on the PC on which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exception to this occurs when using a second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for bridging, as the second adapter provides full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bound to the first adapter. Another potential excep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driver fully supports loopback in promiscuou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pecial parameters are required for NIC Async when used with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in transparent bridge mode. The [NASYNC_NIF] parameter MAC_TY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it's default of "DIX+802.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tocol.Ini parameters are relevant for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configuration and are set in the [NBRIDGE_XIF] section of 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Only allowed parameter for Driv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   = NBRIDG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"TRANSPARENT" required for transparent brid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DGEMODE    = "TRANSPAR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1 Binding specified for each port of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is example is for a combined local and remot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     = "ELNKII_NIF", "ELNKII_NIF2, "NASYNC_NIF", "NASYNC_NIF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ables Bridging for each NIC driver. Order identical to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Allowed: 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Default:  "YES"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_MAC      = YES, YES, YES, YES, YES, YES, YES, YES,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ables Packet Capture for each NIC driver. Order identical to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Allowed: 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Default:  "YES"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Recommend "NO" for high-performance producti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_MAC     = YES, YES, YES, YES, YES, YES, YES, YES,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ilters Broadcasts rcvd by each NIC driver. Order identical to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Allowed: 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Default:  "NO"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et "YES" ONLY on local NICS to eliminate broadcast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Note: "YES" does not allow correct operation of MS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BC_MAC  = NO, NO, NO, NO, NO, NO, NO, NO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ken Ring Source Routing Bri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 Bridge provides Source Routing bridging when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RTok driver and an IBM Token Ring Adapter. Installed on a 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BM Token Ring Adapters this can provide local Source Routing brid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IC Async drivers on a PC with one IBM card a multi-por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outing bridge can be configured. A remote bridge configur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ink distant networks or to provide remote access to the lo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ndalone PCs. Note that an IBM adapter is only required on the bridg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ions on the network can use virtually any Token Ring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Routing Bridging is so named because the source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must explicity specify the route the packet will take through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network protocol software must explicitly support Source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ch as MS/IBM NetBEUI support this but 3Com NBP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idge operates by putting the Token Ring adapter int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Bridge mode, where only packets needed to be forwarded by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en. The bridge then forwards received packets to the prope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ource Routing Bridge mode on the IBM Token Ring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only cause packets which need forwarding to be received,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re less of a problem. It is still recommended, however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C be used for Source Routing bridging on bus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Routing architecture requires that each ring in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ter-network be assigned a ring number from 0 to decimal 4095.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for Source Routing Bridging on IBM Token Ring adapters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be programmed with the "Local Ring Number" for the 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s connected to, and an "Other Ring Number" for the r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n the same bridge PC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enerally restricts IBM Token Ring adapter Source Routing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ing only two adapters. As only two IBM adapters may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C this is no problem for a local bridge based on IBM adap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ever a problem for a multi-port remot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 Bridge tackles this problem by using the concept of an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" in the bridge. This Internal Ring has no stations on it, only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ridges. The diagram following show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ll "bridges" shown are virtual bridges within NIC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employs two IBM Token Ring adapters and three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tal of five ports. The local rings, Ring 1 and Ring 2 are each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e IBM Token Ring adapters. Ring 3 is the internal ring and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ogical sense only. The remote rings, Rings 4-6, are serv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"Internal Ring" scheme allows the use of a common "Othe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 for all ports and thus allows multiple port configuration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disadvantage to this scheme is that two "bridges" must be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acket moving from one port to another. As a "Hop limit", 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 bridged count, of 8 is used in Source Routing, this 2 bridge h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bridges a packet may cross to 4, rather than 8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bridge must exist at each end of a serial link, the actual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serial links a packet may cros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S = Local Station, RS = Remote Sta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RINGS              SHARED  RING      REMOTE 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red)                 (Internal)          (A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Ŀ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LS1�����ĴLS2���Ŀ         ��������Ŀ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     ����� �������������</w:t>
      </w:r>
      <w:r>
        <w:rPr/>
        <w:t>Ŀ    �������������Ŀ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ing 1        � Loc Bridge 1�    � Rem Bridge 1�   �RS1� R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>Ŀ     ���Ŀ ���������������    ������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LS3�����ĴLS4�����         �        �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�����             � </w:t>
      </w:r>
      <w:r>
        <w:rPr/>
        <w:t>Ring 3 �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������������</w:t>
      </w:r>
      <w:r>
        <w:rPr/>
        <w:t>Ŀ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 </w:t>
      </w:r>
      <w:r>
        <w:rPr/>
        <w:t>Rem Bridge 2�   �RS2� R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�����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Ŀ     ���Ŀ             �        �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LS5�����ĴLS6���Ŀ         �        �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     ����� �������������</w:t>
      </w:r>
      <w:r>
        <w:rPr/>
        <w:t>Ŀ    �������������Ŀ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ing 2        � Loc Bridge 2�    � Rem Bridge 3�   �RS3� Ring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>Ŀ     ���Ŀ ���������������    ������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LS7�����ĴLS8�����         �        �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�����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noted that remote Source Routing bridging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o another requires attention to ring numbering. A two por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, for example, requires three ring numbers: a local ring numb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ing number and a serial port ring number. All three of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from each other and all other rings accessible via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ynchronous serial data path between two remote bridg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if it is a single ring. Thus, the serial port ring numb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bridges which connect must be identical. This i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L   � � INTERNAL � �  SERI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</w:t>
      </w:r>
      <w:r>
        <w:rPr/>
        <w:t>Ĵ          �Ĵ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ng # 1 � � Ring # 2 � � Ring # 3 � � Serial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</w:t>
      </w:r>
      <w:r>
        <w:rPr/>
        <w:t>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 </w:t>
      </w:r>
      <w:r>
        <w:rPr/>
        <w:t>SERIAL  � � INTERNAL � �  LOC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Ĵ          �Ĵ          �Ĵ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Ring # 3 � � Ring # 4 � � Ring #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 Async must be configured to appear as a Token Ring adap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NIC Bridge in Source Routing bridge mode. This applies to the N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loaded on the bridge as well as those loaded on remote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done by changing the MAC_TYPE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ASYNC_NIF] section of Protocol.Ini from the default of "DIX+802.3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802.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NIC Async parameter in [NASYNC_NIF] section of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required for driver installed on Bridge PC AND remot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sure "802.5" exactly, default is "DIX+802.3" for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_TYPE      = "802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tocol.Ini parameters are relevant for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bridge configuration. These are set in the [NBRIDGE_XIF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Only allowed parameter for Driv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   = NBRIDG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"SOURCEROUTING" required for Source Routing brid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DGEMODE    = "SOURCEROU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Internal Ring number for virtual ring connecting all internal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Allowed:  0x0 - 0x0FFF or 0 - 40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Use any valid unassigned R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RING  = 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1 Binding specified for each port of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is example is for a combined local and remot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     = "SRTOK_NIF", "SRTOK_NIF2, "NASYNC_NIF", "NASYNC_NIF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ables Bridging for each NIC driver. Order identical to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Allowed: 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Default:  "YES"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DGE_MAC    = YES, YES, YES, YES, YES, YES, YES, YES,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ables Packet Capture for each NIC driver. Order identical to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Allowed: 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Default:  "YES"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Recommend "NO" for high-performance producti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_MAC   = YES, YES, YES, YES, YES, YES, YES, YES,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ing number for each NIC driver bound. Order identical to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Allowed:  0x0 - 0x0FFF or 0 - 40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If you already have SR Bridges assigned Ring Numbers MUST matc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_MAC      = 1111, 1112, 1113, 1114, 1115, 1116, 1117, 1118, 1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ilters Broadcasts rcvd by each NIC driver. Order identical to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Allowed: 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Default:  "NO"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et to yes ONLY on local NICS to eliminate broadcast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Note: "YES" does not allow correct operation of MS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BC_MAC  = NO, NO, NO, NO, NO, NO, NO, NO,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RTok driver Protocol.Ini parameters are the same as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Token Ring NDIS driver. The following parameters are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and are set in the [SRTOK_NIF] section of 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RTOK$ for first adapter, SRTOK2$ for seco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   = SRTOK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quired to set non-default Ra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          = 0xD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ither Primary or Alternate adapter, NOT BOTH ! Default = PRI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ALTER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etting SRBC = NO allows single route broadcasts to be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BC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TUP/MAIN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and configure NIC B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Install Lan Manager or Lan Server if needed on this PC.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ocal Ethernet and Token Ring adapters have been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Install NIC Bridge/Async on the PC. With the NIC Bridge/Async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nserted into the A: drive the command "A:\Install" will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procedure. When this is complete the P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If remote ethernet bridging will be provided and this PC is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 Async must be setup and configured. This will provid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is server, while the bridge component provide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ervers. Token ring bridges should not have NIC Async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second Token Ring adapter provides access to this server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IC Async document for NIC Async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If this will be an ethernet bridge, any device driver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thernet adapter should be copied to the NICDI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C:\NI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NicSetup.Exe and ensure that the General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s appropriate. Option 2 "Change General Configuration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 3 to "Setup NIC Bridge" and answer the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ting up an Ethernet b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network adapter is not listed as a selection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ummy Ethernet Driver". This will require Config.Sys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"DEVICE = C:\NIC11\ETHERN...." be replaced with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thernet adapter driver. The Protocol.Ini [ETHERN_NIF]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have to be modified to set the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dap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Before rebooting your PC, the Protocol.Ini file may need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done with the NicCfg.Exe utility. Within NicCfg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", "Bridge". When each screen of options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ng Number variables are important only when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up as a source routing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ridge options may be left at default or changed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environment. Press &lt;Enter&gt; to save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urce Routing is being used, select "Config", "SR Token 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the Source Routing Token Ring driver. Ensure that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selected is availabl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RTOK options may be left at default or changed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environment. Press &lt;Enter&gt; to save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a remote bridge select "Config", "Async 1". W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f options is appropriate press the &lt;Enter&gt; key.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Async 2" and all other serial port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 Type option should be set to Ethernet unless this i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 bridge when it should be set to Token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address value should be unique among all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e on the network. Remember to set a DIFFERENT Network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and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ptions may be left at default or changed a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NicCfg with the &lt;F3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ect and edit Protocol.Ini to ensure any Ethernet adap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nfigured as desired. Note that many ethernet adapters use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 and that this will interfere with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All servers and workstations which will use remote resour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motely accessed must be tuned for low spe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NicSetup.Exe and select option 4 to tune NetBEUI and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or low speed operation on all servers and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communicate via a remote bridge. NicSetup.Ex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o and run from a floppy disk to perform this on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Reboot the PC and ensure that all drivers loa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Running the MS Lan Manager Setup.Exe or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Inst.Exe utilities after NIC Bridge is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d by cause information in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.Ini to be deleted. This will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IC Bridge setup and configuration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IC Bridge PC should start and run normally. The Device driv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ad from Config.Sys and display ID messages. Note that shoul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cause problems booting a PC, installation of the driv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by holding down the Al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rrors should be produced when NetBind is run (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KSTA.SYS IFS is loaded). If you get any errors, inspect th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configuration errors and/or try changing the adapter setting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nd has succeeded the bridge should now be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NBr.Exe will provide a screen showing the bridg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the NAsync drivers are in a "Closed" state, packet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forwarded to them. It is only when a client connects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that these packets are actually forwarded through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BRIDG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ages detail Protocol.Ini parameters for the 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Defaults are shown. Parameter values shown in quotes are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All other parameters are numeric. Numeric parameters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0x" are hexadecimal values while all others are 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NDI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equir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NBRIDGE$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     = "NBRIDGE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equir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1 Binding specified for each port of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Form: "Driver1_NIF", "Driver2_NIF", etc. up to 9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       =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Configures Transparent Ethernet or Sourc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Token Ring brid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"TRANSPARENT" or "SOURCEROU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DGEMODE      = "TRANSPAR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Enables Bridging for each NIC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Order identical to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DGE_MAC      ="YES","YES","YES","YES","YES","YES","YES","YES",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Enables Packet Capture for each NIC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Order identical to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_MAC     ="YES","YES","YES","YES","YES","YES","YES","YES",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Enables filtering broadcasts received by each NIC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Order identical to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Set "YES" ONLY on local NICS to eliminate broadcast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Note: "YES" does not allow correct operation of MS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BC_MAC    = "NO", "NO", "NO", "NO", "NO", "NO", "NO", "NO",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Each CUSTOMFILTER parameter configures one condition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packets which would normally be forwarded are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Up to 16 individual CUSTOMFILTER lines may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Each custom filter consists of a string of 8 - 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representing a hexadecimal string of 4 - 2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first byte represents the offset in the pack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for filtering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second and third bytes represent a mask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which bridge ports the filter shall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subsequent bytes represent the filtering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See the following pages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FILTER   =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example below filters all Ethernet packe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destination address of 02608C010203. The offset of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corresponds to the beginning of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in an Ethernet packet. The mask value of FFFF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packets matching the filter criteria from being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on all bridg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FILTER    = "00FFFF02608C0102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                   offset = 0 = d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FFF               Filter on al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2608C010203   match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example below filters Ethernet packets with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address of 02608C010203 from MAC 2, 1 and 0. MAC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are the ports corresponding to the first and seco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bound to NBridge. MAC 0 is the virtual packet captur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FILTER    = "06000702608C0102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6                   offset = 6 = 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007               Filter on MAC 2, 1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2608C010203   match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example below filters all Token Ring packe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destination address of 10005A010203. The offset of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corresponds to the beginning of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in a Token Ring packet. Note that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of a Token Ring packet begins at offset 02, after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delimiter and access control bytes of Token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FILTER    = "02FFFF10005A0102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2                   offset = 2 = d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FFF               Filter on al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005A010203   match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example below filters all source routed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packets with a source address of 10005A010203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the highest bit of the source address is set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the source routing bit of Token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FILTER    = "08FFFF90005A0102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8                   offset = 8 = 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FFF               Filter on al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0005A010203   match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ROUT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Internal Ring number for virtual ring connect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bridges in Source Routing Token Ring brid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 0 -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Use any valid unassigned R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RING    = 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ing number for each NIC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Order identical to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 0 -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If you already have Source Routing Bridges th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Ring Numbers MUST match these on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_MAC        = 1111, 1112, 1113, 1114, 1115, 1116, 1117, 1118, 1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RTOK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ages detail Protocol.Ini parameters for the S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Defaults are shown. Parameter values shown in quotes are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All other parameters are numeric. Numeric parameters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0x" are hexadecimal values while all others are 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NDI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First driver is "SRTOK$", second is "SRTOK2$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SRTOK$ - SRTOK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Only requir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     = "SRTOK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Sets Primary or Alternat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Do not set both ! (semicolon starts remar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PRIMARY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ALTER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Sets adapter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0x0000 - 0xFFFC where low 2 bits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            = 0xD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Maximum queued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1 -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RANSMITS   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Sets the adapter produc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exactly 36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D = "0110F0F0F0F0F0F0F0F0F0F0F0F0F0F0F0F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Enables reception of Single Route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BC            =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Enables Early Token Release feature on 16 Mbps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YRELEASE =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ISA TOKEN RING ADAPTER SWITCH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= Up  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= Down =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123456789111�  Swit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</w:t>
      </w:r>
      <w:r>
        <w:rPr/>
        <w:t>0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   (12)       4  Mbps R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              16 Mbps Ring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D     (10,11)    8  KB Shared RA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D                16 KB Shared RA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                32 KB Shared RA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U                64 KB Shared RA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       (9)        Prima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                Alternat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= Up  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= Down =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123456789111�  Swit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</w:t>
      </w:r>
      <w:r>
        <w:rPr/>
        <w:t>0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D        (7,8)      IRQ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                  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D                   IRQ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U                   IRQ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DDDDD          (1-6)      ROM @ 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DDUDD                     ROM @ 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DUDDD                     ROM @ 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DUUDD                     ROM @ D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UDDDD                     ROM @ 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UDUDD                     ROM @ E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rademarks are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, but is not limited to, th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Com, IBM, Microsoft, and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