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MUD 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 Any releases issued to correct bugs found in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 A 30 day money back, satisfaction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. Notification of the next new feature release of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registered user, you may reach u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 Write:       John W.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11 Covington Squa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ry, NC 2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 Voice mail:  1-919-460-5858 (East co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 BBS:         MMS      1-919-772-76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icro Messag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ave message to John Ha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arch for the latest version of MUD on 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 CompuServe id 71224,3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is the SHAREWARE version of MUD.  You may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for $10.00.  If you register you will receive a ser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personalized co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make any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ohn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11 Covington Squa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y, NC 27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ppreciate your registration, and hope that MUD is of contin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g  value  to you in the future.  If you discover bugs  in  MU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 tell us; if you are satisfied with MUD, please tell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iends  and  associates, and pass on to them your  cop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version of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D Enterprises and its affiliated individuals hereby dis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 warranties  relating to this software,  whether  expres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lied,  including without limitation any implied warrant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rchantability or fitness for a particular purpose.  W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liable for any special, incidental, consequent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ilar damages due to loss of data or any other reason, even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or an agent of JD Enterprises has been  advise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sibility of such damages.  In no event shall our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any damages ever exceed the price paid for th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, regardless of the form of the claim.  The person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 bears all risk as to the quality and performa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ftware license agreemen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D - Mac/Unix DOS translator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1992, JD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free to use MUD on any single computer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no fee is charged for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t is not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are free to distribute the SHAREWARE version of MUD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dis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no fee is charged for its use, copying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t is not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MUD is as simple as typing MUD at the DOS command promp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nu will appear and you will be prompted to en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D allows you to convert straight ASCII text file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ormats. The menu screen below shows the file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rsions that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DOS to Mac format  - Replace CR/LF with CR - hex 0D0A to 0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DOS to UNIX format - Replace CR/LF with LF - hex 0D0A to 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UNIX to DOS format - Replace LF with CR/LF - hex 0A to 0D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UNIX to Mac format - Replace LF with CR    - hex 0A to 0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Mac to UNIX format - Replace CR with LF    - hex 0D to 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Mac to DOS format  - Replace CR with CR/LF - hex 0D to 0D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 General Search and Replace function on both text or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- Strip graphics characters (8 bit to 7 bit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MUD will allow you to do is convert from one se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D will also do a character global search and repl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and replace string is limited to 128 tot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one time. This means that the character strin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cannot exceed 128 characters or the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exceed 128 characters. This will work on text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If you use it on BINARY files make sure you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le you are working on as the SEARCH and REPLA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up being a SEARCH and DESTROY. If you are confid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st a binary file make sure you replace the ex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haracters you are searching for. In many cases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delete characters you will corrupt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an change DOS 5.0's EDIT.COM to default to *.*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TXT when asking to open a file. The program that contro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QBASIC.EXE. By running MUD against QBASIC.EXE and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and replace we would respond to the following prompt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nd    :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lace : *.*         note: add two blank spaces after 2n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REPLACE section we would have entered "*.*  ".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blank spaces after the second *. This must be don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erserve the same file size. If this is not done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ng your system and force a warm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ter unprintable characters at the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 simply by entering their decimal equival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 keypad (if you have one). You must ente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pad and not the numbers above the QWERT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e you want to replace all ESCAPE character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NULL character. The ESCAPE character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ASCII table as 027 decimal. The NULL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ed as 000 decimal. By doing this you ar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ing the ESCAPE character from the file.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vok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lect menu item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Enter name of file to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Enter name of new file (can be the sam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t the "FIND :" prompt you will enter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holding down the ALT key and type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 of the ESCAPE character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"027", then release the ALT key. The cursor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ve mov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Hit the ENTER key to complete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. At the "REPLACE :" prompt you will hold down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gain and then on the numeric keypad enter "000" and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LT key. Again the cursor will not have moved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t the ENTER key to complete the replac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The number of replacements will be displayed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ly you could have just hit the ENTER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prompt without entering anything and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oved all 027 dec ESCAPE characters and make no replac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cintosh environment uses numerous special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haracters have a Hex value of 128 or greater and ar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text editors or wordprocessors as garbage. Use the 8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bit conversion option (8). This will strip out any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se unusual or undesired characteristic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most useful to remove characters such as ����Ľ, etc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 file moves to DOS a curly quote may look like �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move them. NOTE: The � is not replaced with 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registering this product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and if you are not, please conside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Hans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