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1.2         (c)1993 Hearty Mosqui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y Mosquito SoftWare is not responsible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is program, send $5 for encourage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ty Mosqui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16 29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neapolis, MN 55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moves files from one directory to another, and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smallest. Probably not the fastest either, but faster tha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file-move programs I'v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riting this program I had used a program called MV.EXE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 Higgins( 1802 Channing Way, Berkeley, CA 94703-1725), a gre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rked well for years. The problem was that when told to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 drive, it tried to spawn another program called CP.EXE and 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n't included with the MV program. In setting out to write my own C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compliment MV.EXE, I found that moving files ar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was trivial in comparison to moving them to OTHER drives,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same-drive capability to MOV and said goodby to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 version 1.2         (c)1993 Hearty Mosqui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  MOV [-!] [inFILESPEC]  [out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SPEC:      Existing files to be moved. May be a single file or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contain drive spec or parent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IRECTORY:    Destination directory name. If the directory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, the directory will only be created if a backslas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!:              Forces overwriting of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D:\SOURCE\*.FOO    D:\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files from one directory to another on the same driv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eing moved already exists in the destination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rompted for instructions on whether to overwri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the file, overwrite the files and all others, or sk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write promp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:\SOURCE\name.foo" already exists. Overwrite it?    [ ! &lt;esc&gt; y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   # 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is and ALL remaining.   �������������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is file and ALL remaining.   ����������������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this file and continue.  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IS file and continue.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-! D:\SOURCE\*.FOO C:\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files from one drive to another. If the files alread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tination directory, they will be overwritt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directory does not exist, it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next exampl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-! D:\SOURCE\*.FOO C:\D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files from one drive to another. If the files alread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tination directory, they will be overwritte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directory does not exist, it WILL be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lash character \ at the end of the destination ensur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currently a limit of 500 files per operation.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ore than 500 files will cause MOV to exit without 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ing READ-ONLY files ACROSS drives, the file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, not moved. The source files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 files can be moved to another directory 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RIVE and they will retain their read-onl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OV moves a file, it first changes the source file to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someone from using the same directory fo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MOV D:\TEMP\filename.exe 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rash the file when the output file was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xiting, MOV changes the file back to it's READ-WRIT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n't MOV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will only move existing files to a new directory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them at the same time. DOS includes a handy comm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name" that works well if you need to ren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is ideal for use in batch files and will exi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Attempt to move more than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Input file/director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Output spec is no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Attempt to copy o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Error opening input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Error opening output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Failed to copy across drive: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OK was given to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ESC key was pressed,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Failed to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