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Systemresourcen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ses Programm liefert eine Digitaluhr (mit Datum), die abgelauf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Zeit seit dem letzten Neustart des Systems, den Betrag fr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ellen Speichers, die augenblickliche Gr��e der Auslagerungsdatei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 maximalen Betrag, um den die Auslagerungsdatei noch wachsen kan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augenblickliche CPU-Last (%), die Anzahl der aktiven Tasks und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ag freien Plattenplatzes auf allen Festplatten.  Die Zahlen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 einmal pro Sekunde bzw. in einem von Ihnen eingestel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l zwischen einer und drei�ig Sekunden angepa�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chselplatten und CDs werden zur Zeit nicht unterst�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wicklungsgeschichte vor Version 1.51 siehe ENGLISH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1 (10 Nov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e �bersetz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2 (09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�bergabe durch Kommandozeil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T-Parameter zur Information �ber gesicherte Wert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ckerintervall-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lfe-Option zum 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Installationsprozedur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der angezeigten Details in Untermen� verlag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3 (28 Dezember 1992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gepa�t f�r  Novell-Server-Laufwer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bug-Unterst�tzung aufgeteilt in DEBUG.C &amp; DEBU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idierte span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talanische �bersetz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-Last-Funktion neu geschri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4 (30 Januar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H-Beschleuniger f�r die men�funktion 'Ohne Rahma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READY als auswechselbares Medium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� und Fenster werden neu angelegt, wenn die verf�gb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ufwerke sich 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_NOT_SUPPORTED wird als Netzwerkeinheit (TCP/IP) be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0 (08 M�rz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�higkeit hinsugef�gt, die Anzahl der aktiven Tasks entsprech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System-Fensterliste zu �berwa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 im Zusammenhang mit dem Versuch, im minimie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stand den Rahmen zu verber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t nach Laufwerken nur beim Start und wenn NET USE aufgerufen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alibriert die CPU-Lastmessung vor, wenn HRTIME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f�gbar 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1 (09 April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�ft jetzt, ob ein Laufwerk ein Netzwerklaufwerk ist, bevor 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zu er�ffnen versucht.  Alle Netzwerklaufwerke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  An lokalen Laufwerken werden nur Festpla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isystemnamen werden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Aktualisierung der Laufwerksliste beho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nn ein Laufwerk w�hrend der Abfrage einen Fehler meldet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mehr versucht, es abzufra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rre f�r die Liste der angezeigten Dat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62 (03 Ma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Z-Laufwerk wurde nicht gepr�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seitigt: Virtuelle Platten wurden nicht �berwa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Berechnung der CPU-Last sehr schneller Maschinen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in der Aktualisierung der Laufwerksliste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06 Juli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32 b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wendet jetzt eigene INI-Datei statt OS2.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elapsed time monito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8 August 1993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figurationsdialo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lst�ndiger nach C++ konvertier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