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ursos del Sistema OS/2 - Comentari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te programa muestra una serie de informaciones: un reloj digi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 fecha, el tiempo que ha transcurrido desde la ltima vez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se arranc el ordenador, la cantidad de memoria virtual lib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tamao del fichero de intercambio, el tamao mximo al que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legar este fichero, el porcentaje de utilizacin de la CPU (en %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nmero de tareas activas y el espacio libre que queda en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a de las unidades de disco. Cada dato se actualiza una vez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do, o bien el intervalo de tiempo configurado por el usuar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unidades de disco no-removibles (includos los CD-ROM) no 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tualmente, soport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 incluido el cdigo fuente. El usuario tiene plena libertad p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raer de l ideas... Ahora bien, no cambieis el programa y l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tribuais como si continuara siendo el mio. Si tienes alguna ide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 aadirla al programa enviadme, por favor, una nota. M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ficador en CompuServe es el 72607,3111, dnde leo el corre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ias veces por semana. Estoy muy interesado en vuestr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A: Si est interesado en traducir el programa a otro idioma, pue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lizar su propia versin de los ficheros ENGLISH.DOC, ENGLISH.RC 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IPF. Si me envia estas nuevas versiones, yo me encargar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los ficheros HLP, DLL y el fichero Make, as como de distribuir l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eva versin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c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debe ejecutar el programa de instalacin, ESPAOL.CMD, que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r el directorio en el que desea copiar el programa y le pregunta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lo quiere aadir a la carpeta Inicio. El programa crear el obje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l programa y lo situar en el Escritorio o bien en la carpeta 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icio. El objeto creado tendr todos los atributos necesarios para s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rrecta ejecu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espaol por Rick Papo y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alemn por el Dr. Herbert Klaeren de la Universid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cin al cataln po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ia de los cambio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u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mera versin en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iones menores en el cdigo fuen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utiliza separador de miles segn el p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se mueve la pantalla, se apagar el reloj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n en alemn por el Dr. H. Klaeren de Tbingen, Alema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18 noviembre 19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a parmetros al invocar 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evo parmetro: NUEVO, que permite restaurar los valo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 defecto del progra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cin del men para fijar el intervalo de actualiz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ici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gido para mandos remotos 'Novell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art el apoyo para limpiar la programacin a DEBUG.C y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 traduccin al espaol fue revisado po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traduccin al cataln fue aad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hice la funcin de medir la nivel de actividad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ener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tecla aceleradora (ALT+H) para la funcin de ocultar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READY como disco re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redibuja el men y la ventana cada vez que cambia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cos a los que se tiene acce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nsidera ERROR_NOT_SUPPORTED como disco remoto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z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la posibilidad de mostrar el nmero de tareas activas,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uerdo con la lista de ventana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cuanto a intentar ocultar los 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entras la ventana est minimi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comprueba el tipo de las unidades de disco durant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cializacin del sistema o bien cuando se hace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cin del porcentaje de uso de la CPU si el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RTIMER.SYS 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comprueba si la unidad de disco es remota antes de 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der a ella.  Todos los discos remotos son monitoriza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lo se monitorizan los discos duros loca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nombre del sistema de ficheros de la unidad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correige un bug en la actualizacin de la lista de 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 durante la obtencin de datos de un disco se obtiene un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se realiza ningn otro intento de lectura de esa unid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previene el acceso a la lista de elementos a mostrar p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e un thread a la vez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comprobar la unidad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que no permita monitorizar lo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tuale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medir la velocidad de la CPU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quinas muy rpid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soluciona un bug en la actualizacin de la lista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idades de disc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i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ora guarda la informacin en un fichero .INI propio (no el 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estra el tiempo transcurrido desde la ltima vez en que 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anc el orde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18 agosto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adida una caja de dilogo para la configura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 han reescrito ms partes del programa en C++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