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Version 1.54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en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physischen Speichers, die augenblickliche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gsdatei, den maximalen Betrag, um den die Auslag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wachsen kann, die augenblickliche CPU-Last (%) und den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Plattenplatzes auf allen Festplatten.  Die Zahlen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pro Sekunde angepa�t.  Wechselplatten oder Netwerk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code mitgeliefert.  Sie d�rfen ger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aber senden Sie mir bitte eine Kopie und lassen Sie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(und die CompuServe-Nummer) unver�ndert.  An Ihre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ich 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Fehler ist mir bekannt:  Die OS/2 1.x-Funktion DosMemAvai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dazu verwende, den Betrag freien Systemspeichers zu erfah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lich nicht verl��lich.  Unter den Vorabversionen von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n sie ganz in Ordnung zu sein, aber in der endg�ltig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sie das Ding anscheinend so verbogen, da� immer minde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angegeben werden.  Aus diesem Grund ist die Option F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peicher nicht besonders n�tzlich auf Systemen, die 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heblicher Weise die Auslagerungsdatei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Wenn Sie das Programm schon fr�h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datei installiert haben, m�ssen Sie das alte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in den Papierkorb ziehen, bevor Sie ein neues install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1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Sie die .EXE-Datei wohin Sie immer wollen.  Suc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Ihrer gew�nschten Sprache geh�rige .DLL-Datei und kopieren S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MEMSIZE.DLL.  Die DLL-Datei mu� in einem Verzeichnis lieg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hrer LIBPATH-Angabe in CONFIG.SYS vorkommt.  Suc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-Datei f�r Ihre Sprache aus und kopieren Sie nach MEMSIZE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LP-Datei mu� in einem Verzeichnis liegen, das in Ihrer SET HEL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in  CONFIG.SYS vorkommt.  Das Programm kann dann m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IZE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c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c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y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_NOT_SUPPORTED wird als Netzwerkeinheit (TCP/IP) behande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