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ursos del Sistema OS/2 - Versi 1.54 - Coment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quest programa facilita un rellotge digital (amb data) i informa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d'inters: la quantitat de mem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fsica lliure, el tamany del fit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d'intercanvi (el fitxer utilitzat per l'OS/2 per alliberar mem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 temporal), l'espai que encara queda disponible per aquest fit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'intercanvi, el percentatge d'utilitzaci del processador i l'esp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liure a cadascuna de les unitats de disc. Cada valor s actualitzat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gada per segon, sent l'interval de temps d'aquesta actualitzac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ble per l'usuari entre un i trenta segons. Ara per ara,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ats de disc no removibles (inclosos els CD-ROM) no sn supor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e incl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el codi font del programa. L'usuari s lliure de 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sevol canvi, sempre que conservi el meu nom (aix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l'identificador de CompuServe) intacte, i m'envi una c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a. Estic m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sat en els comentaris dels usua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 problema del qual en tinc coneixement: la funci DosMemAvai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l'OS/2 1.x, que utilitzo per a determinar la quantitat de mem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lli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sistema, aparentment no funciona correctament. Sota les ver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beta de l'OS/2 2.0, la funci sembla funcionar b, pe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a la ver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, aparentment s'ha modificat per informar de l'existncia d'almen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512 KB. Per aquesta ra, la funci que mostra la mem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lliure no 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ire til als sistemes que accedeixen amb freqncia al fitx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'intercanv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A: Si esteu interessat en traduir el programa a un altre idio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pot fer la seva p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a versi dels fitxers ENGLISH.DOC, ENGLISH.RC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.IPF. Si em fa arribar aquestes noves versions, jo m'encarreg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fer els fixters HLP, DLL i el fitxer Make, aix com de distribui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a versi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ci, CATALA.CMD, el qua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anar el nom complet del directori on es vol copiar el programa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guntar si es vol afegir a la carpeta d'Inici. El programa cr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objecte del programa i el situar a l'Escriptori o b a la carpe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'Inici. L'objecte tindr tots els atributs necessaris per a la sev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a execu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A: Si ja tenieu el programa installaci s necessari arrossegar l'objecte prvia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 a la Trossejadora (Shredder a les versions en angls del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ta l'OS/2 1.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u el fitxer .EXE a un directori del disc. Escolliu l'arxiu .D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 correspongui a l'idioma que vulgueu, el qual l'heu de copiar amb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m de MEMSIZE.DLL. Aquest fitxer .DLL l'heu de copiar a qualsev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 indicat per l'ordre LIBPATH= (al fitxer CONFIG.SY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cioneu, igualment, el fitxer .HLP que correspongui i el copieu am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 nom de MEMSIZE.HLP. Aquest fitxer l'heu de copiar a qualsev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directori incl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a la llista de directoris indicats per l'ordre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= (al fitxer CONFIG.SYS). El programa s'ha d'executar de la seg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: escribiu START MEM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espanyol per Rick Papo y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alemany pel Dr. Herbert Klaeren de la Universi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Tbingen, Alema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l catal pe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Hist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dels canv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54 (30 ener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tecla acceleradora (ALT+H) per a la funci d'amagar els 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tracta ERROR_NOT_READY com a unitat de disc no fix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redibuixa el men i la finesta cada vegada que canvia la l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'unitats a les quals es t ac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tracta ERROR_NOT_SUPPORTED ocm a unitat de disc remota (TCP/IP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