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BOO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Derek Ber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.CMD    the actual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.DOC    the document you now have in your hands (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.ICO    the nifty designer icon for Mak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OOK.CMD is a REXX utility designed to create icons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ference manuals located on your OS/2 system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available drives (including network drives) for OS/2 .I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for them with the appropriat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OOK.CMD uses the following logic process when it sear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or .IN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MAKEBOOK.CMD starts with the root directory of drive C: and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ubdirectories for files with a .IN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When MAKEBOOK.CMD obtains a listing of all files on drive C: with an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it compares the filename with two different lists of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 The first list MAKEBOOK.CMD uses is a listing known OS/2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their corresponding titles.  When MAKEBOOK.CMD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in this list, the name of this book is automatic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itle for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 If an .INF file name is not found in the first list, MAKEBOO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with a second list.  The second lis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that are not OS/2 on-line books but do end with an 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MAKEBOOK.CMD will display a message that the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n OS/2 on-line book and an icon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)  If an .INF file is not found in either of the above lists,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for the book using the file name fo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 All icons will be created in a folder created on your OS/2 desktop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KEBOOK.CMD - Find Resul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OOK.CMD is a REXX utility which means that you can modif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escriptive titles for .INF files not listed in eith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  The logic used by MAKEBOOK.CMD is a simple IF...THEN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from the list of known .IN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kName="REXX.INF" then BookName="REXX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from the list of files with a .INF exten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S/2 .IN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kName="OEMSETUP.INF" then Say "OEMSETUP.INF"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ADA is a variable used to store the generic text string "is no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book"  This is used in order to keep the size of MAKEBOO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a mini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Name variable is a global variable which initially holds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INF file in question.  The value of BookName will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ame is found in either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16.93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07.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a problem with parameters field of the object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 on which the .INF file reside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section; therefore, when you go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, you get an error that "Cannot open input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