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ttle Black B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E.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ttle Black B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 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ack Book/2 is a personal information manager which may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the names, address, phone numbers, and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roups of individuals.  It is capable of storing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 of people in each phone book.  These groups could b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friends, relatives, Christmas card lists, etc, they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you.  It is also capable of dialing the phone, and print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any individual or group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ack Book/2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with respect to the software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entire risk arising out of use or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ith you.  In no event will the copyright holder be liable for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incidental or indirect damages or othe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even if I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addition, I will not be liable for any damages claimed by yo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try it before you buy it concept of software marke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by downloading it from various BBS's or one can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ive a copy to a friend. If you like the software and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use it after the trial period of typically 30 - 45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the software with the author. Shareware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tinued use implies that it is a viable and needed tool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the author to enhance the software's features, making i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you the user, and also to create new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receive the latest version of the Little Black B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ersonalized with your registation information which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"key" which is valid for all version 1.xx releases.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you may download newer versions from your favorite BB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out re-registering as you will have a valid key an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version. Please state floppy drive size needed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tion is (only)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4 Vancou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93     Adds (1)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(2) Allows double clicking from main screen to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y 93     Adds (1) Sort ord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   (2) Exporting to both comma-delimited files an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Dialing initialization &amp; prefi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Main window sizing (remembers last setting from shut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Dialing is no longer 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un 93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*      (1) Adds an option for adding additional &lt;CR&gt;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Jun 93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*      (1) If you select 0 column width when exporting in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computer will determine the optimum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particu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Commas within a field being exported in "Export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imitted" are converted to semicolumns so a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w up the fie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Numeric data-entry fields converted to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s (found in Import, Export, and Setup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n 93     Adds (1) Several new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*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 name was changed to Little Black Book/2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 due to a title conflict with a DOS-based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ering somewhat similar features.  Now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les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Normally only releases ending with a "0" will be mad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These other releases are sent out to 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minor problem with a released version.  They are then ro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widely available version when numerous enhancements ar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13 is an exception, the "problem" here was a name coll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other product (which effects everyone).  This is therefo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interim release to primarily correct that problem.  My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ther shareware author for the confusion and to all my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(especially the registered ones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