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onnie Hal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2.0 file-view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s a text file-viewer utility created for OS/2 2.0 developer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eveloped entirely as a 32-bit application (save the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which IBM left as 16-bit). Multiple file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now including wildcards!!), and there is no restriction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ine length of a file. In addition to the standard featur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viewer utility, L2 incorporates intelligent tab expansion, multi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jumping to a specific line number, setting and retriev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marks, and regular expression searches.  Also, because L2 load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viewed entirely into memory, scrolling, jumping to specific or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, and text searches are extreme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1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ease of use, L2 can now be started without any command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When this is done, L2 will prompt for a file name or name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names (with or without wildcards) may be entered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separated by spaces (up to 60 characters total). L2 will tr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exactly as if it had been entered on the command line. If &lt;Escap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is point, L2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, while a file is being viewed, the 'N' key will bring up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rompt to allow viewing a new file while within L2. The same ru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file names given above apply here. The expanded list of fil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ended to any current list of files, and the first file found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2 gets through its entire list of files without being able to load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t will bring up the file prompt. Hitting &lt;Escape&gt; will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that may be contained in the file list has been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56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of L2 incorporates several new features, includ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xpansion and a file-selection list. Command-line arguments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2 which have wildcards ('*' and '?') are expanded into full file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without wildcards are left as-is. The F6 and Shift-F6 keys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 through the expanded list of files. The Ctrl-F6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a list of all of the expanded file names, with the currently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ilited. The desired file may be hilited, and when &lt;Enter&gt; is 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will be loaded. Up to 50 files may be contained in this expa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roblem loading the next/previous/selected file, a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re is a short pause, and the next file in the list is 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2 gets through the entire list of files without being able to load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t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this capability, the file-search criterion remain across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a search is performed on one file and then a new file is sel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'A' key needs pressed to repeat that search from the top of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&lt;Esc&gt; key exits L2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ookmarks maintain the file in which they are set. Thus, if 5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ist and bookmark 2 is set in file 3, the specified loc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3 will be returned to when bookmark 2 is retrieved while viewing f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uses "intelligent tab expansion": most text editors allow a tab wid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. When &lt;Tab&gt; is pressed, the cursor goes to the next multip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top on the current line. For example, if the tab width is 4,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t columns 1, 5, 9, 13, etc. If the cursor is in column 10 and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, the cursor goes to column 13, where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Editors operate this way so that source code will hav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ation.  Assuming that the tabs are saved in the file, most file-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isplay the character after a tab after moving the tab-width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the right. In the previous example, with a tab-width of 4 and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lumn 10, the standard file-viewer would display the next charac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4 rather than 13. Thus columns are not aligned correctl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look the same in the file-viewer as in the editor. L2 cor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by using the tab width for locating tab stops the sam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o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upports up to 15 video modes, depending on hardware. Its defaul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30 (720x480). When cycling through video modes, L2 stops at the nex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lso, L2 supports up to 16 BACKGROUND colors, as well a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oreground colors, again, depending on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ine numbers may be jumped to. Also, bookmarks may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This is useful when examining source code and jumping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another and ba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upports regular expression searches, so that complex search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and acted on. This goes beyond the capabilities of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s strictly for viewing text (ASCII) files, with lines delimited by CR/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Attempting to view non-text files with L2 will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py L2.EXE to a directory that is in your PATH statement.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2, simply type L2 at an OS/2 2.0 full-screen or windowed prompt (L2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in full-screen mode), followed by 1 or more file nam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filenam1.ext [filenam2.ext [filenam3.ext...]]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L2 with no file names, L2 will prompt you for the file(s)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ill be started in its currently configured state. Initially, that i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by 30 row (720x480 pixels), with default colors, tab expansion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 width of 3. There is a means to change these,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comes up with the top of the file displayed starting on the second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o the next to the bottom row. The top row is an information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 9,999,999 9,999,999  +999,999   999,999      MM/DD/YY 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line #   # lines    column   file size    file dat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offset area is only displayed when not i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the file size exceeds 1,000,000 bytes, it will be displayed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of kilobytes (e.g. 1,35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n the display is for messages and text input. "Top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End of file" are examples of the messages displayed there.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ncludes the text for searches and line numbers for ju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&gt; brings up a simple help screen describing available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unctionality.  Pressing the Escape key (&lt;Esc&gt;) exits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navigation keys are used to move throughout the fil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)    - line/column at a time scro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, Ctrl-Right - tab-width at a time horizontal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          - page up and page dow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- top of file, stay in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      - top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 - go 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- end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avigation key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key               - prompted for a line number;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- '9' keys        - set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'0' - '9' keys  - retrieve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in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searches in L2: case-sensitive text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 text search, and regular expression search.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key               - perform a case-insensitive search; enter up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for; escape or 0 length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cel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key               - case-sensitive search, up to 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key               - regular expression search, up to 6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(although the found tex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key               - repeat the last search from the last f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w searches (i.e., those begun with the 'F', 'S', or 'R' keys) beg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file. If the text is found, L2 will mov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ext and hilite the text.  If the text is not found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 Pressing 'A' after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 not found..." message will begin the search agai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eated text search will begin at the first character after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ext. Regular expressions, however, are line-at-a-time sear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 repeated regular expression search will begin on the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previously fou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vailable for regular expression sear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- matches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- matches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- matches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- followed by a single character matches that character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  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-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  -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-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-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...] - negative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- match 0 or more occurences of the preceding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 match expression before | or expression af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of ASCII characters may be specified in character class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[a-zA-Z0-9] matches any alphanumeric character. The characters 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$ are not special characters within a charact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figurable items in L2, including tab expansion (on/of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width (2-8), screen colors (text, border, hilite, and help), an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o modify these items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key               - toggle tab expans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key               - cycle the tab width from 2-8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key               - cycle the video mode; there are 15 potenti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depending on the support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Shift-F2          - background, foreground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Shift-F3          - background, foreground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, Shift-F4          - background, foreground hilite colors (found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, Shift-F5          - background, foreground help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16 available foreground AND background colors, assu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configurable items are changed, the changes WILL BE LOS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not saved. To save L2's configuration, press the &lt;F10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maintains its configuration information in the L2.EXE file (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oading L2 as fast as possible). Since OS/2 keeps the .EX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YWRITE mode while L2.EXE is running, L2 cannot save it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elf; therefore L2 saves its configuration in a file called L2CLON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then be renamed to L2.EXE after exiting L2 (to use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L2.EXE must be deleted or renamed first). One advant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you can create multiple copies of L2 for view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s, such as L2C.EXE for C files; L2ASM.EXE for assembler files;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or each version could be appropriate to that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as developed to support the author's responsibility of evalu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ng a system with 400+ modules for which the source code was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hird-party company. It is distributed as sharewa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that it can help others as well. Your comments, sugg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criticisms are welcome. Please enclose them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registration fee,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SANSoft Development for site licenses or volume purchases of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retains the sole right to sell L2; however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t is only distributed in its unmodified, archived form (L2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 attempt is made to profit from the distribution of L2 (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5.00 may be charge by recognized users'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/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makes no representations or warranties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ibility or fitness of this product to a particular purpos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warrenty, expressed or implied. SANSoft Development 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, even if SANSoft or an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NSoft has been advised of the possibility of such damages.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SANSoft Development's liability for any damages ever exceed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Use of this package constitutes agree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user to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E N D  O F  F I L E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