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rogator II  �  I2, I2-Dump and I2-Card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rown Stuf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ian A. Brown, CID: 70054,2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 was primarily written to perform a software and hardware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Cs at the company I work for.  It goes a little beyo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also gathers vital system data (boot sectors, CMO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repai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2 is mainly a very unorganized mess of BASIC code with som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I wrote and quite a few others from Crescen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Pak Professional V4.10 and MicroHelp's Muscle.  Both ar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I highly recommend either one or both.  To help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sive amount of code I also used Crescent's PDQ replacement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lso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 creates a binary data file containing every little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get from your system.  You will be prompted for your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manufacturer, the PC's serial number and for any interna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  Note: A typical PC with around 200 Megs of hard disk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a file that's around 35K (give or take a little).  I2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4K of free conventional memory to run.  If you hav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, such as lock ups, please let me know what the PC's configura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to write work arounds or fix the routines that locked up (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step it was on when the crash occurred).  I2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Desqview or in OS/2's compatibility box.  Its n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but that the values some routines return maybe incorrec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when running I2, step 13 (collects program info)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run (pending on the speed of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 creates two files in the directory where I2 is started from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ilename using the PC's serial number that you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2 and another with the extension I2I.  The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is the actual data file.  The other is an idex to the data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by some of the support programs (as I wri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-DUMP is a quickie program I wrote to dump the information ou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ttached to the standard PRN device, make sure it is on and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.  At the DOS prompt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2 data file to print type I2-DUMP datafile.  This will dump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data file to the printer.  Since I2 grab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 PC, I added a few command line switches to I2-DU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printing some of the windier sections. These switch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T  - Don't print the BIOS dr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L  - Don't print the progra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L  - Don't print the directory tre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F  - Don't print DOS's configuration files (CONFIG.SYS &amp;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WF  - Don't print Window's configuration files (WIN.INI &amp; SYSTEM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- Don't use extended ASCII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in any combination, practically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2 crashes while it is running, DO NOT run I2-DUMP o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idn't complete.  Most likely I2-DUMP will get caught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and waste a lot of your paper just printing garb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-CARD will print some real basic information that usually comes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going to work on someone PC.  This was written to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fo cards which would then be attached to their corresponding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from within the directory where the data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2-CARD datafile. Example: The other day a battery went out on a Compa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ig deal to reset some of the CMOS stuff but I had no idea what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ype was.  If I had I2-Card output there wouldn't have been any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now I had to try every 40 and 60 meg drive in its drive table (not fu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oes for this program as for I2-DUMP, make sure the printer i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don't run it if I2 crash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 is far from done.  I'm currently searching everywhere for routin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goodies...  As I find them and get them to work under BASIC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I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wor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across a network, from the file server through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cheduled runs (every so many days up to once a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information like this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other things I n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ays to identify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ays to identify network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ays to identify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ays to identify SCSI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Ways to identify any other card the you can think of (RAM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tape backup boar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How to get more information from DB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How to detect Stacker and other disk compression softwar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 way to tell the difference between 386DX and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More info on UMB (total space, used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DOS port redirection (us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Network info for getting information from LAN Manager,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Other DOS enhancement products, TSR's (drive caches, port re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uggestions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pport programs for I2 will inclu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nice screen interface for looking at the data fil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be a Window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program that will create system recovery disks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utility that will search the program listings an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that is installed on a given PC.  Speaking of thi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beg everyone who tries this program (and ha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me a list of your installed software and I2's output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me to write this utility I have to be able to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 the software by its filesize, date, time, mayb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e presense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Brown Stuff Computing cannot be held resposible in any 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uses any grief to your system or you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 poor programmer working out of his basement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his little obnoxious daughter clothed and feed.  Ha ha...  No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occurred to any PC while I was testing I2.  It did lock up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amage), but even th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the following PCs: (Please add to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R 710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R 910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Deskpro 28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Data 486D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486DX 33 (M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486D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Center Laser 386S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ba 286 (M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b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b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suba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bishi MP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ech Acel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y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486S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: 70054,2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y and all contributions, money, routines, methods... would grea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Constructive critism is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: In case your interested here are the addresses to Crescent and Micro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i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field, CT  0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35-BASIC  &lt;-Orders Only (800)352-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438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431-4626  &lt;-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9 Shallowford Industrial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922-3383  &lt;-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516-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516-1099  &lt;-F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