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Grep Utility fo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OS/2 2.0 protected mode,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OS/2 2.0 G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was designed to search from the current path on downward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searching for files in the current path and any sub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REP start its search from the root directory prepend the \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grep printf \*.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GRE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-string filespec [-hsi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       This is any character string which can contai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racters:  * ? . /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     A file specification to use.  An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pecification will be searched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written to search ASCII text files.  Som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d by word processors may not be searchab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version will fix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          You can select from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search subdirctories from the current on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          ignore case of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PrintF printf a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use carriage return/linefeeds for Epsil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    excludes the searching of pre-configure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grep -h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word Johnny in all files, searching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clude searching any binary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]grep Johnny *.* -s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word Johnny in all files ending with ".txt"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, ignoring case (JOHNNY, JOhnny &amp; johnny all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]gerp Johnny *.txt /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ll that I ask is that you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ompuserve ID 73467,252; Internet asp@trail.sharpston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it.  Ideas on more freewar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exandre Poloz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corrected problem with subdirector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  added exclusion option.  added printout of tot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 with binary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 with different drive sear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