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9DGX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9DGX forth - Copyright(C) 1992,1993 - Michael A. Waro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A. WAROT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, to MICHAEL A. WAROT, 7751 Chestnut Ave. 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10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, is available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A.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51 Chest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ond, Indiana 46324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ONLY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limited nature of this compiler, no file sa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 at this time, however futur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ability to load and sav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done much FORTH in my life, so if this seems non-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bab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is fine program is available for $1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Orders of magnitude less than the $500 and 100 Hours I've put in 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