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o files were found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ome files or directories were not processed because of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d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ed becau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his return cod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ACKUP was unable to process the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is return cod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his return cod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ed due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his return cod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HKDSK was unable to execute file system's CHKD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o files were found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ome files or directories were not processed because of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MP en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M ended becau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s did not compar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his return cod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is return cod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AUTIL ended due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is return cod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his return cod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 en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ended due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 ended due to no response when user was prompted to format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ORMAT was unable to process another file system's 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Volume not supported by another file system's 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 previously loaded character table exists and a code page is no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 previously loaded character table exists. If a new table was requested, it replaces the previous table at its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o previously loaded character table exists and no new tab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 incorrect paramet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correc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is return cod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his return cod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ECOVER en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VER ended due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able to read or write to one of the file al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Unable to execute another file system's reco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o files were found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ome files not replaced (or added) due to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is return cod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PLACE ended due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o files were found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ome files were not processed due to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ESTORE end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STORE ended due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o files were found to unpack o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ome files or directories were not unpacked or copied due to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NPACK end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PACK ended due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o files were found to X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ome files or directories were not copied due to file or direct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COPY end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COPY ended due to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