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 is a tool to shell to  OS/2 before the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WorkPlace Shell) is started. When CDD is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message  "Press ESC for command prompt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hell.  If you do not press  &lt;Esc&gt;  OS/2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hell you  can handle several  DLL and other P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you could otherwise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exit' to resume booting OS/2 (or Ctrl-Alt-Del to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 just starts the default OS/2 CMD shell, CDD4 starts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CONFIG.SY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&lt;path&gt;CDD.SYS (or CDD4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&gt; is the path where CDD(4).SYS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.SYS  - shells 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4.SYS - shells \4OS2\4OS2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