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hereby DISCLAIMS ALL WARRANTIES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ITHOUT LIMITATION ANY IMPLIED WARRANTY OF ME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R FITNESS FOR A PARTICULAR REASON.  In no event will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to you for damages, including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or other incidental or consequential damage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r inability to use any information provided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even if IBM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ing is based on the most recent information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ies listed as the sources for the applications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nting of this list.  Each company has certifie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the listed application(s) that utilizes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attributions for the listed application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submitted by each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not intended to be an assertion of futur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expressly reserves the right to change or withdra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that may or may not have the same characteristics 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  Should IBM modify its products in a way that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contained in this publication, IBM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whatever to inform any user of th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this material may contain reference, t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, IBM products (machines and programs)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in you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may use or distribute any of the information you supply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t believes appropriate without incurring any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has not evaluated the listed applications of other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recommend or endorse directly to verif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prerequisites, price, availability, and sui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s'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ing may include inaccuracies or typographic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may change the content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16/93                Shipping OS/2 2.0 Other Applications            Pag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l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Product                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-------------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man &amp; Associates                OS/2 PM Programming for CO 714-831-4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, Inc.                          DISC Report Manager        410-581-4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IBM Workstation One/2      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CAPCS                      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IBM Medical RecordsPlus/40 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PMW - Builder              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PMW - Packet Build         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PMW - Packet Run           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PMW - Server               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PMW - Viewer               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PW - Build Services        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PW - Definition            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PW - Execution             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PW - Interface             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 Healthcare Systems Inc.    InterAct Clearinghouse Sol 800-231-3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berman And Associates            Introduction OS/2 (Book Co 310-550-8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teele Enterprises             OS/2 PM Programming Course 714-843-6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 Learning Centers  OS/2 for Advanced Users    212-953-9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 Learning Centers  OS/2 for Beginners         212-953-9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Development Corp.           Quantum Leap Problem Solvi 408-225-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Enterprise                      EYERCISE                   800-451-4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Applications International  PRORAD                     713-474-5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Applications International  Portable Equipment Trackin 713-474-5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dustries Inc.               Live Telemetry Feed        713-538-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dustries Inc.               Spacecraft Scheduler       713-538-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Marketing Int'l (TMI)  PC CIM PAK                 407-998-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vid Bernstein Company         Device Driver Development/ 206-282-8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XO Technologies Inc.                DB200 Blend Control System 805-257-4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Product                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-------------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EC Systems Inc.                  ARTEC's LDIP/CPP           407-997-9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graeve, Inc                      HyperAccess/5 (3.0)        1-313-243-0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DirectTalk/2 -12 Lin       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DirectTalk/2 -4 Line Syste 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DirectTalk/2 -8 Line Syste 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DirectTalk/2 Commmunicatio 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DirectTalk/2 Text to Speec 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DirectTalk/2 Voice Messagi 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DirectTalk/2 Voice Recogni 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NetWare Services OS2       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DDCS/2                     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16/93                Shipping OS/2 2.0 Other Applications            Page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l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Product                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-------------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oftware Association Inc.   AdaptSNA RJE/2             800-352-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com USA Inc.                     Token-Ring Support         214-423-7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ronics Inc.                     Softerm Modular            719-593-9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Product                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-------------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 Learning Centers  OS/2 Query Manager         212-953-9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Product                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-------------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xt                           OS/2 2.0 Drivers for Archi 210-490-2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Product                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-------------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er International               Emc2/TAO LAN v3.3          813-643-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 Systems                         TOSS/LAN                   203-741-22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Product                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-------------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International Inc.               Anibit                     407-241-3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Product                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-------------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 Business Systems, Inc.      DOCUBASE V 3.0             813-725-4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Product                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-------------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1Tech                              School Board +             305-443-08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16/93                Shipping OS/2 2.0 Other Applications            Page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l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Product                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-------------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Technologies Inc.           Cascade Voice Tools        212-768-7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Media Management Inc.         Homevision                 703-734-3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y Speaking Inc.           Show N Tel                 508-626-1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Product                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-------------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ami Software Corporation         CPU Monitor                508-371-1997 x51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                            NTS/2                      800-3IB-M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Network Mgmt Business Unit    LANSpool                   800-538-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com, Inc.                        LC100 Network Mgr          800-322-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ols                            Network Control Series     503-645-5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y, Inc.                         Spool+                     213-204-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nc.                         TotalTCP                   206-838-9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rcom                              Pocket Token Ring Adapter  818-878-71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Product                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-------------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 Associates                   Clean For OS/2             408-988-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 Associates                   NetScan For OS/2           408-988-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 Associates                   OS/2Scan                   408-988-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 Associates                   ViruScan For OS/2          408-988-3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Product                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-------------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DisplayWrite 5/2-3.3       1-817-962-4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Product                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-------------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axas Software                    Codecheck/2-32             800-347-5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evelopment Consultants AD/CASEware Modeller       813-265-3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16/93                Shipping OS/2 2.0 Other Applications            Page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l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Product                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-------------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acilitator Inc.               CF Workstation             309-765-5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Hatvany and Associates Inc. OS/2 2.0 Keyboard Template 617-648-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k, Inc                       Analyst 4.1                617-273-9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k, Inc                       DBA Enabler 4.1            617-273-9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k, Inc                       Dbase Admin for DB2        617-273-9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k, Inc                       Designer 4.1               617-273-9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k, Inc                       Shared Work Manger         617-273-9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ransfer Ltd                   Managing and Supporting OS 44 0869 50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ransfer Ltd                   The Real World of OS/2     44 0869 50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ransfer Ltd                   Understanding the OS/2 2.0 44 0869 50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ransfer Ltd                   Using OS/2 2.0 Application 44 0869 50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cording Corp.            Autotester                 214-363-6181x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inct Systems, Inc.              SizeIt                     802-649-5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