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ereby DISCLAIMS ALL WARRANTIES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Y OF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FITNESS FOR A PARTICULAR REASON.  In no event wi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any information provid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ven if IBM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based on the most recent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listed as the sources for the application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of this list.  Each company has cert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e listed application(s) that utilize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ttributions for the listed applic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ubmitted by ea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intended to be an assertion of futur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pressly reserves the right to change or withdra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may or may not have the same characteristic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hould IBM modify its products in a way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publication, IBM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whatever to inform any user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material may contain reference,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IBM products (machines and program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use or distribute any of the information you supp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believes appropriate without incurring an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not evaluated the listed applications of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commend or endorse directly to verif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rerequisites, price, availability,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'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include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change the cont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Accounts Payable System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Pak's Accounts Receivabl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Pak's Financial Applicat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Pak's General Ledger Sys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Pak's Job Cost System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Pak's Manufacturing Syst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Inventory Control System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Invoicing System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Order Entry System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Payroll System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Sales Analysis System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Accounts Payable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Accounts Receivable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Fixed Assets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General Ledger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Inventory Control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Job Cost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Order Entry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Payroll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ystems                     Bank Trade                 212-766-4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R Associates                      Bingo Bookkeeper           313-996-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                            Accounts Payable           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                            Accounts Receivable        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                            General Ledger             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                            Payroll                    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Accounts 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Food Cost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General L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Guest Che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Intercomp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Inventory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Menu Anal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Menu Item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Stores Re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Gem Restaurateur/Tipped Pa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RRMS Accounts Payable     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RRMS Assessment Billing/AR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RRMS General Ledger       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RRMS Mailing List Manageme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RRMS Maintenance Managemen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RRMS Reservations and Owne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RRMS Tenant/Owner Folio Sy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The Acts Contractor       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Town Management/Accounts P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Town Management/General Le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Town Management/Payroll   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Town Management/Utility Bi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Town Management/Voter Regi 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ustralia/New Zealand           LOAN Repayment Calculator  03-626-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Accounts Pay. 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Accounts Rec. 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Data Manager  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Fund Accountin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GL25          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GL50          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General Ledger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Inventory Man.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Payroll       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Point Of Sale 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AS/32 System Manager       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Accounts Payabl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Accounts Receiv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Database Manage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General Ledger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Inventory Contr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Payroll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Point of Sale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Report Writer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F.O.R.T.E. System Manager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Cash Information Managemen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Fund Accounting System  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Gavel Court Accounting  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Payroll                 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Utility Billing System  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Archisoft                  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Moneysoft - Accounts Recei 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Moneysoft - Addresses      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Moneysoft - General Ledger 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Moneysoft - Investment Cal 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Moneysoft - Project Accoun 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Moneysoft - Salary         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Dominion CS Accounting  A.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Dominion CS Accounting A.R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Dominion CS Accounting G.L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Dominion CS Accounting Pay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Dominion CS Accounting Sal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lus, Inc.                        PMStock                    919-387-8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SATCON                 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SYNDCON                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elligence Systems Inc.          Lending Advisor for OS/2   219-236-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 Accounting &amp; Manufactu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BUYS Purchasing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DEMO All Modules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ENGR Bills of Material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ITEM Inventory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LEDG General Ledger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PAYS Personnel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PLAN Master Planning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REPS Query Report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SALE Sales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SERV Asset Maintenance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XLN-WORK Production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SunQuery                   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SunAccount Fixed Assets    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SunAccount Ledger Accounti 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SunAccount Multi-Currency  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SunBusiness                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SunBusiness Sales Order an 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SunLink/SQL                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ATOMS/Core Accounting Pack 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ATOMS/Fixed Assets/Invento 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ATOMS/Human Resources      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ATOMS/Support Documents    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ATOMS/System File Maintena 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Limited                        Position Master for OS/2 2 0784434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D Tech, Inc.                     Eltrax                     612-560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BOFORM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Bufflo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CO2   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Cobra 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Dolittle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Gaswat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HIPO  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Hiperflo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Hogo  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Hornbil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Oilwat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Pakiderm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Poly  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Quikie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Reptild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Spidre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Steam   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Trantula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Viperflo                   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Systems Inc.                    Marina Communications Mana 206-487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Systems Inc.                    Total Harbor Management    206-487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Ware                          AccessPoint                713-682-8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edic Computer Systems Inc.     Accumed Medical Office Mgm 516-466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terchange                Mixed Vendor Catalog Inven 214-492-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oftware Corp.               Star Service Management Sy 408-732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Software International      Load Control Expert        310-301-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echnical Services Inc.    ATS/COMP                   813-789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nics                           Advanced Actuator Control  201-847-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nics                           ROBOMAID                   201-847-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search Consultants        PTX for OS/2               410-381-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obotic Technologies, Inc.  ARCS                       510-687-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obotic Technologies, Inc.  ARCS-APF Control System    510-687-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                 PCB Designer               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                 PM Weather                 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                 Receiver                   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                 Viewer                     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Corporation                   Account View               508-371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ACH Processing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ATM Processing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Audio Response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Collection Processing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Contingency Plan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Credit Union System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Debit &amp; Credit Processing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Financial Management Proce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General Ledger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INformation Processing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Loan Tracking &amp; Document P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Personal Computer Processi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Share Certificates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Share Drafts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V Technologies                     BVC Process Monitoring &amp; C 216-267-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Software Services             Student Advisement System  516-797-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ley Systems                     Truck Shipment Scheduling  307-276-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ell Consulting Services inc.  Financial Tools &amp; Utilitie 312-553-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Admissions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Chart (CCHAR) System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Pak's Care Plan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Pak's Minimum Data Set S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C-Pak's Resident Trust Fun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Human Resources Software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Medicaid Billing System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Purchase Order System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Utility Billing System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Voter Registration System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COMNET II.5                619-455-6300 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LANNET II.5                619-455-6300 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MODSIM II                  619-455-6300 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NETWORK II.5               619-455-6300 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SIMFACTORY II.5            619-455-6300 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SIMPROCESS                 619-455-6300 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SIMSCRIPT II.5             619-455-6300 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Factory Manager/2          310-512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Network Manager/2          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Shipping Manager/2         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Statistical Quality Manage 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Time Manager/2             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Tool Crib Manager/2        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Warehouse Manager/2        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Scientific Inc.            Real Time Monitoring Softw 801-753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 Computer Systems           Inn-Control                407-994-5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CICUTILS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DBM - Database Manager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 (networked version)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 (non-networked version)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Accounts Payable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Ds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hecking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ontacts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ontacts/Businesses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ontacts/Drs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ontacts/Facilities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ontacts/Individuals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ontacts/Insurance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ontacts/Patients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Contacts/Vendors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Disk Inventory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Forms Manager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Forms Manager/W2s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Hours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Inventory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Invoicing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Jobs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Librarian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Medical Billing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Medical Diagnoses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Payroll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Products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Purchase Orders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Sales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Scheduling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Stock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I/Surgery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Medical Interface "Practic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NMP - Network Management P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 Group Inc.            Society Doc Prep Fax Back  716-888-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 Group Inc.            Loan Compliance &amp; Doc Syst 716-888-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tilities of the Ozarks    Audio Response Unit Interf 501-741-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tilities of the Ozarks    Remote Order Processor     501-741-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ean Business Inc.        WINDOWMAKER                416-297-8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hare Inc                        Command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hare Inc                        Commander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-Profimatics Canada, Inc.    Profimatics Integrated Ref 416-940-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e Technologies Inc.          StaffCord                  615-523-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lth Strategies Inc.    CHAP 2                     203-781-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pts Inc.                  CIM plus OS/2 PDS-SE       615-329-3806 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Client Management  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Contract Management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Labor Management   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Material Management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PC Assist for Praxis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Service Management System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x                             Althea                     010-377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Gomberg's JCF Systems          California Judicial Counci 415-731-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ystems Support Inc.       DSM Optimize               714-493-3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ystems Support Inc.       DSM-STAT                   714-493-3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Science Applications Inc.  QUIC                       703-243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le Engineering Company           Doble Test Assistant Offic 617-926-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amp; D Associates Inc.               Qwikscan/Print             215-935-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Signal Controls               Monarc Traffic Control Sys 512-837-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stems USA              Protege                    502-495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stems USA              Unity Version 4.0          502-495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rk Corp.                         TMS3000 for the Chemical I 619-457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rk Corp.                         TMS3000 for the Petroleum  619-457-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r Software Corp.             XL - Keyboard Mapper       607-257-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ECH                            Grapheq for OS/2           408-438-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ECH                            Qcmd                       408-438-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oftware Group               Labor Scheduler            801-645-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Mgmt. Inc.    FIMI Quote Server          612-941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Mgmt. Inc.    OS/2 Prophet Trading Works 612-941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                       Lesson Line                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                       Parent Teacher eXchange (P 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                       Premier Banking            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                       Time and Temperature       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ster Associates                 Matrix Cognition           415-369-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EVEL Technology, Inc.            ETS Series                 714-573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EVEL Technology, Inc.            PS/2 HSI                   714-573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                           Chameleon - Foster Care    602-257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                           Chameleon - Humane Society 602-257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                           Chameleon - Veterinarian   602-257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stad Methods Inc.                HEC-1                      203-755-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stad Methods Inc.                HEC-2                      203-755-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&amp; Sullivan, Ltd.           Corporate Cash Management  314-434-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Associates Inc.              Money Market Trading &amp; Inv 212-785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oftware                     Care/4                     216-759-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oftware                     Interact!/PM               216-759-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oftware                     TMA/PM                     216-759-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Inc.                     ONSPEC 4000/1000           916-369-6606x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Inc.                     Workplace ES               916-369-6606x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SAA Consumer Transacti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SAA Consumer Transacti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SAA AD/Cycle Translati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Commumications System/2 Re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Entry Communications Syste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Tools/2 Release 2.0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Inc.                            Point of Purchase System   412-798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Ware Services                    Employee Development Plann 602-730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 (Information Tech &amp; Proj) Ltd.  IVS/1                      415821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t Corporation               ImageCare                  310-392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ystems Consulting, Inc.   P&amp;C Administrator (Propert 202-659-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erformance Decisions    LAPS V3.0                  401-849-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 Healthcare Systems Inc.    Carrier InterAct           800-231-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pectrum &amp; Systems AG           JS-PRINT                   4105633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ubbel Consultancy Inc.        Laptop Data Capture Facili 407-381-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Navigation Systems             Seismic Data Processing    805-967-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Navigation Systems             Seismic Quality Control    805-967-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Management Systems              Lawman SST                 818-351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Cor, Inc.                        BaseImagIR                 402-467-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are Development Corp.         REVIEW For OS/2            914-762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GridBid                    617-890-3900 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GridFacts                  617-890-3900 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GridMaps                   617-890-3900 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GridRates                  617-890-3900 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GridRoutes                 617-890-3900 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I Data Services, Inc.           TrustDesk                  800-236-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SCOPE                           TQC EXECUTIVE              803-234-4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SCOPE                           DATACAP/CP for OS/2 2.0    803-458-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I      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I Plus 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II Plus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IIM    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IIM Plus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IM     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IM Plus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V Plus 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V/E    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MCIE IV/N                  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Group International, Ltd.  SPLICE                     310-551-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Child Support &amp; Enforcemen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Gavel Case Management   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Gavel Probation Tracking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Gavel Prosecutor's Managem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Indexing, Recording, &amp; Ret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Jury Management         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Permit Tracking System  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Voter Registration         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Systems Assoc. Inc.   Rollbar                    216-646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Management Systems Inc. Merchandise Planning Syste 317-684-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Management Systems Inc. Store Planning and Allocat 317-684-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metrics                         Nanometrics Machine Contro 408-746-1600 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Perfect Circle Distributio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Perfect Circle Export Mana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Perfect Circle Furniture S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Perfect Circle Manufacturi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Perfect Circle Perishables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Perfect Circle Retail Mana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Perfect Circle Shop Forema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Umpqua Technical Services Inc ENERGY MONITORING SYSTEM   503-673-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 Healthcare Communications    On Demand Video Distributi 615-292-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Group, Inc.                   Travel Manager's Workstati 505-897-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imulation                  FactNet                    208-882-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us Corporation                   IS/2 - Insuranc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eck                             Lawtimation                504-452-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Software Inc.          Personalized Amortization  813-343-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Control Systems Inc.        PCSI 2000                  602-582-4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                      FACTOR Base System         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                      Factor/AIM                 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                      SLAMSYSTEM OS/2            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cro Ltd                        ASA                        071 328 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cro Ltd                        Tank Inventory Managment S 071 328 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crosystems Inc.           Insight Software System 12 319-362-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dex Corp.                      Scamp                      201-420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Medicine, Inc.         Quant Sentinel             800-851-6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 Communications, Inc.            CHIPS Payment              201-653-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 Communications, Inc.            RAVNET Payment Processing  201-653-5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Systems                     Caliber 32                 216-292-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net Technologies Inc.           ROADNET TERRITORY PLANNER  410-560-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net Technologies Inc.           Roadnet 5000               410-560-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-Slade Inc.                  ChartistAlert              801-375-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-Slade Inc.                  RiskAlert                  801-375-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W Communications                BIB                        0043222505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Inc.                            Yard Manager               215-521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CO                               MMS-EASE                   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CO                               OSI/MMS Provider for OS/2  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CO                               SISCO OSI Stack for OS/2   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            PROS Flight Scheduling Sys 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            PROS Group Revenue Managem 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            PROS Passenger Revenue Opt 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und &amp; Associates Corp.          ADA Compliance Training So 813-539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ase Communications             Models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Storm Software                 Conversion Assistant    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      DPL (Document Processing L 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      ImageKey                   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      Key Entry III              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Command Script Editor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Command Uploader  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Live Telemetry Feed Pipe S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Mission Planning and Analy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Telemetry Parser  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Telemetry Receiver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Software               Easy Router                714-552-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Industrial Hygiene Subsyst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Material Inventory Subsyst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Material Safety Datasheet 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Medical Subsystem (include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Occupational Illness &amp; Inj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Safety Training Subsystem 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Sunhealth (Foundation Syst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Software Technology          AXA Professional Linear Pr 818-441-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Software Technology          Mixed Integer Programming  818-441-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Inc.                       Pipeline Scheduling System 303-233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Inc.                       Product Configurator Infer 303-233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Stat Systems Corp.           Streamer/1 Client/Server   303-440-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International Limited       TACTICIAN                  508-475-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o Inc.                          PlantMaster                415-570-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o Inc.                          PlantMate                  415-570-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Marketing Int'l (TMI)  X-SOLID MODELER            407-998-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                         ONEVKT                     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                         TOPDOC Modicon             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                         Virtual O.N.E.             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lications Group, Inc.   Star Alpha for OS/2        914-422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Group                     HRMS-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Group                     Prim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Co, Inc.              Coop Proc New Bus S        512-338-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rage Group Inc.             Vision 2000                800-892-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hs Group                     The Market Planner         708-475-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                     Job Cost                   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                     Labor Distribution         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                     Time And Attendance        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 Software International   INTOUCH                    714-852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rack                         Track Driver Professional  714-650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ir                              Weather Radar              412-747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hunder                     ONPanel                    916-369-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/C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M, Inc.                         Micro CADAM                818 841-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Ware                             Pj2 CAD System v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ware Inc.                     CNC Module                 614-791-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ware Inc.                     LaZer Pack                 614-791-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 Software                     HOOPS AIR                  510-523-5900 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 Software                     HOOPS Graphics System      510-523-5900 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Software               farBASE, CAD               714-552-0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I                                OSESLSTR.INF               415-586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ee Systems, Inc.                 Multi-Port Communication   516-567-9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Systems, Inc                 Vines Requester            508-89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 Inc.                          MF/2 Platform              219-25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ics/DCA                 PEP OS/2                   216-349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ics/DCA                 PEPGate OS/2               216-349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 Strategies Inc.          PRI-MPG MultiProtocol Gate 415-903-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 Strategies Inc.          PRI-MPG TCP/IP Access via  415-903-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ystems Interface, Inc     AAI                        508-872-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de Inc.                       WorldWatch for RT-Netfeed  516-737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         Project Access BBS         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RO                              FAXPRO-4-OS/2              619-79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Software                    Harvest Master             408-245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Software                    Harvest Operator           408-245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VM Programmable Workstatio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-16 Line Syst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-24 Line Syst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FaxRouter/2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LAN Enabler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Netview Distribution M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Netview DM/2 Extende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A2DS MPTE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TCP/IP Pgmer Took Ki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             PC/Integrator              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             PCI_Trak                   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             WireBase/2                 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 Concepts Inc.                   JAS Server/2               215-565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 Computer Systems Limited        MultiView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net Inc.                   Net/Wrk OS/2               708-705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GridNet                    617-890-3900 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bu Software Group Inc.          Fax - To - Voice System    310-456-8940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oft                             Memsoft Teleaction         14356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Software Corp.             XIPC                       201-87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            PMCOMM-32                  503-883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            NTEX CommServer            31-10413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            NTEX CommServer Host       31-10413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            NTEX CommServer Mail       31-10413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                         Netware Requestor          800-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Commpak/2 Dynamic Link Lib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OBERON TERMINAL EMULATOR/2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PMQWK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Cs                        Synectics                  (215) 670-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Q Ltd                            ComSys PLUS                0813390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               qCF                        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               qCOM                       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               qLAPB                      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               qX25                       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      3780Link                   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      BSCLIB                     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      SSI SyncCard/2             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Net                              FaxWorks OS/2              404-984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onics Inc.                     Softerm Custom             719-593-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of America     TalkThru                   (203) 359-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of America     TalkThru/RF 3270 Srv       (203) 359-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                         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                         Op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er System                  The Desktop Integrator     404-980-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               Any-to-An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               Remote-O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               3270-CMXT                  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echnology                    Remote Vision              415-96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3270 Presentation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5250 Presentation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Batch OS/2 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Connect/ADCS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Connect/RJE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Twinax OS/2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Data, Inc.                     Rumba for OS/2 - Mainframe 206-883-4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          ObjectVision               800-33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ess Corporation             Dataflex 3.0               305-238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ight Software                 Concordance Information Re 301-398-2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i                          X2C "The XBASE to C Compil 203-255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         Project Database and Publi 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ilders, Inc           PM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             PCI_SQL                    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            AM CP/Workbench            (508)640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            AM SQL/Workbench           (508)640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            AM/Hostview                (508)640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n Technologies                  ACUMATE                    617-225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ryce &amp; Associates Inc.          PRIDE INFORMATION FACTORY  813-786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nformation Systems Inc.   Association Executive for  904-224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Computer Systems           Data Interp. System        415-961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rim                            R:BASE 4.0 For OS/2        206-649-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                           DBAPort For OS/2           206-450-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                           DBAPrep For OS/2           206-450-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                           DBATool For OS/2           206-450-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s                               Ontos-Object Oriented Data 617-272-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ooks, Inc                     OpenBooks                  617-860-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oration                  ORACLE Server for OS       415-506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 Software                       POET                       408-748-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Inc.             Lexico                     301-469-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 Services, Inc       VISTA Perf Workbench       1-800-841-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                         ADABASE Server             703-391-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                         DB Lib                     510-596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ational                   VIA/DRE                    703-760-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t Object Technology           Object Database            415-329-7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made Software Inc.              Image Alchemy              408-358-1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ubed, Inc.                       DAISYS                     203-323-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ubed, Inc.                       Supre Client Support Envir 203-323-0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dea Machines AIMS         AIMS Network Link Processo 801-572-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OFTWARE                          Across the Boards          708-824-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OFTWARE                          pcMAINFRAME                708-824-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Electronic Mail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FAX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MHS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Network Control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Script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Server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Universal Inform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Voice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WorldLink v5.0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ricetti &amp; Associates          MsgVu/PM                   510-945-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munications Assoc. Inc.  Select Client for PM       404-442-4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 Inc.                           Tecomac Mail               703-552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n Inc.                        LMDS                       703-486-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              cc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elopment Systems, Inc LapControl                 404-393-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elopment Systems, Inc NetSwitch                  404-393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n Enterprises, Inc.            Crossword Puzzle           714-497-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Software Services             Name your baby             516-797-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Software Inc.                  OS/2 2.0 BlackJack         702-456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 Communications Company    Portable dSIGN/2-32 for OS 206-285-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Technologies      Icon EXPRESS Utility and L 800-228-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Systems Corp                  CorelDraw                  1-800-836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              Freelance                  800-343-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                    Designer                   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                    Draw                       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 Information Services            DocManager/2               800-877-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 Information Services            VPMaster                   800-877-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Software Resources     pq Personal Query 2        404-998-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'l Corp.    Common Graphics Package    617-494-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ley Group                  Developer's Business Graph 404-751-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Network Limited        The Business Graphics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Florida               Object GPG / Objective FM  904-392-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zant Inc.                        Event Control Server       219-942-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zant Inc.                        SQLFile System             219-942-9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nagement System          Image &amp; Record Mng         800-336-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The Reporter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Technology                   Unite                      301-698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Technology                   UniteFAX                   301-698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us, Inc.                       4CX-11                     201-267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dvantage Devel. Group Inc. PowerImage                 617-965-6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on Associates Inc.            Futurcast - EIS            908-248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a Research                      ScanFlo                    416-581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                                 MIK-EIS                    0049-7531-5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                                 MIK-REPORT                 0049-7531-5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Tree Software Co.                Tyme Mynder                512-940-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-IT Management Services, Inc.    MicroMan Esti-Mate         310-393-4552x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-IT Management Services, Inc.    MicroMan II                310-393-4552x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Base SAS System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ACCESS AS/400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ACCESS PC File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ACCESS for DBM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AF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ASSIST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CALC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CONNECT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EIS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ENGLISH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ETS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FSP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GRAPH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IML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INSIGHT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LAB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OR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PH-CLINICAL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QC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SAS/STAT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ftware Inc.                   Software Engineering Envir 619-592-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3D View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Builder I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Builder II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Contouring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D. Trans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Interation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Map I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Map II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Multi-Crit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Neighborhd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Network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Pnt Aggreg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Pnt Model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Surface Gn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Topologica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GIS Visibility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SPANS-MAP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ga System                        Vinga Vedro Server         46-31-81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aker Software                  PFS: Works                 800-323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/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a Brown Boveri (ABB)            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Presentation Manager O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              Note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Technology Inc.                  Integrated Image Workstati 805-582-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ial Systems Corp.               Relish 32-Bit              310-596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ial Systems Corp.               Relish Net 32-Bit          310-596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/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                 IBM Columbus: Encounter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Audio Video Corporation         Virtual Recorder           818-843-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Technologies      CRIS                       800-228-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Soft                            System Sounds for OS/2     407-368-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Technologies Inc.           Cas Voice                  212-768-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Technology Corp.          CuneiForm OCR Engine Libra 415-925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x SP                           DisplayMaster              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x SP                           Multimaster                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Integration, Inc.  FaxForward                 401-331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Creating DVI     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Graphical Presentation Edi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Gulf Stream Info-mercial K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System Guide ( MMPM )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Test Driving ActionMedia I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Ultimedia DV Welcome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Ultimedia Welcome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       DMAT                       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       PPS-32                     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       RPAT                       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us Inc.                        Multimedia Desktop         517-347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                           DIALOG/81-MC               201-334-1268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                           LSI/80-MC                  201-334-1268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                           VR/81-MC                   201-334-1268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         FasTracFax Server          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         Voice Request Server       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dia                       Talent Source              404-841-6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AutomatedFAXes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Call Access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The FAR Voice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The Far Fax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Ultra-Info 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Ultra-Record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r Works Inc.                    EasyTree Legal System      508-422-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Continuous Speech Seri 1-800-627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Speech Client/2        1-800-627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ActionMedia II Upgrade Kit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The Illuminated Books and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MultiMedia Presentatio 800-426-9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M-Cntrl Prg/2 V2.01        800-426-9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-SHU Computer &amp; Commun. Corp.    Voice 123                  301-258-8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omm Systems Inc                 Attendant 2.0              703-729-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Corporation      MEDIAscript OS/2 DESKTOP E 703-866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Corporation      MEDIAscript OS/2 DESKTOP P 703-866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a Graphics                  Super Video Windows, Vedit 508-663-0666x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Vidiwall                   ScreenPlay                 (31)4998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mputer &amp; Video                AMILINK/OS2                407-844-3348x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hark Technology                Nymbus Multimedia Tool Sui 212-679-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Auto Corrector             619-484-6681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Help Desk Attendant        619-538-6681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Help Desk Manager          619-538-6681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Voice Alert                619-538-6681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Voice Update               619-538-6681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ACD/PBX Emulation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Automated Attendent Module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College Registration Modul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Dealer Locator Module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Help Desk Module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Horoscope Calculation &amp; De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Lottery Information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Name/Address Capture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News Delivery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Operator Services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Order Taking Module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Personal Communications Ne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Predictive Dialer Module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Referral Service Module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School Attendence Tracking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Sports Scores Modules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Stock Quotes Module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Talking Classifieds Module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Telephone Polling Module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Trivia Module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VDM Voice Delivery Module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VDraw (Appl Tool for Visua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VServer (Server for Extern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Voice Messaging Module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Voice Personals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Wake-up Service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Weather Module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                          PC Studio                  908-494-002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ystems Marketing Inc.          Total Call Management /2   703-38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ts Inc.                      Color Tools ( draw and pai 707-576-7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 Applications                  Multimedia Presentation Sy 703-883-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              PODIUM for Presentation Ma 302-831-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-LINK, Inc.                       FactslinkPRO               708-866-0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et Software                    Scan Fix                   415-755-3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 Software Corporation          eSSbase Application Server 408-727-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rver Networking, Inc.      Conduit                  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ler McKee Software Devel. Corp. ProSoft                    603-898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- SERVER PACK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Basic Client Pack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Developers Kit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Distribution System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Domain Name Server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NFS Access Option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NetBios Option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SNMP Tools Option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TCP/2 Transport &amp; Configur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ech                          OSF/2    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                            Advanced LS 3.0            800-3IB-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                            Entry LS 3.0               800-3IB-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                            LANfocus/Start             800-3IB-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LAN Mgmt Util/2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LIU/2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LAN Distributed Plat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 Systems Corporation            MAXMap                     703-761-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ork Inc.                      Insomnia                   708-940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ori S.A.                         DDEServer 2.0              343-419-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Logic                           PIPES Platform             415-626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                 RPM 6.2 Pgm Toolkit        512-34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                 RPM 6.2 Receiver           512-34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                 RPM6.2 Master              512-34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                         Alertview FileSrv V2       213-204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                         Alertview Wrkstn V2        213-204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                         Queue+ Manager             213-204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bridge, Inc.                    ATF for OS/2 PM            617-576-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ool Corporation                 CCC/Manager                805-683-5777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                   Expert Advisor 1.0 for OS/ 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                   Expert Advisor Mainframe I 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of America     OSF/2    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Tek Inc.                       Star-Tek Network Mgmt.     508-393-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lutions International   Service Point/32           203-649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                         EnterpriseTCP              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                         NetBIOS/2                  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                         TotalOSI                   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x Corp.                       CSC Channel Switch Control 609-866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x Corp.                       Matrix Switch Network Mana 609-866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Microsystems Inc.           32-Bit Super VGA Drivers   415-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              1-2-3                      800-343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      PayBack                    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      Protection Toolkit         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      The Calendar Supplement    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Software                    HASP Software V. 1.4       (800) 223-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ower Conversion           PowerChute                 401-789-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Memory Systems            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SQL Server              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Server                  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c-tree Plus File Handler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d-tree Professional Develo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r-tree Report Generator 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tech                           GammaTech Utilities for OS 405-947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Computing                   Chron v3.0                 913-780-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 Software                      HIPPIX Commands            800-765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CM Mouse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Command Tree/2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Sytos Plus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Screen Reader/2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Operations Planning an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rint Services Facility/2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FastService for OS/2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NT International, Inc.         PC DACS for OS/2 2.0       203-257-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 Development                     BACKMASTER                 409-560-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Neumann Software            FileStar                   06152 8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rmatic                       Fax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or Software                     PrntScrn Screen Print Util 918-561-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ra                             Harbor                     403-231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DiskStat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LstPM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Corporation                  Open Shutter               (800)678-0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Corporation                  Window Washer              (800)678-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Data Processing            Opt-Tech Sort              702-588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Hill Software                DESKpower                  714-524-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Hill Software                Icontrol                   714-524-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Technology Inc.                  Optical/Disk Library Serve 805-582-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Townsend &amp; Associates       DataPump/AS                206-357-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Multiple Drive Management 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Multiple Drive Management 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Multiple Drive Management 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Optical Jukebox Management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Optical Jukebox Management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Optical Jukebox Management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berg Consulting            RAMDISK                    314-647-8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Technology                 Desktop Observatory        219-278-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Technology                 Hocus Focus                219-278-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Software Corp          DCF/2                      303-484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Research Corporation          PDQ Reporting Systems      203-666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 Controls                        Interactive Cached List Bo 714-980-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ft Inc.                          RPlot for OS/2             212-666-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Data Entry Fields   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Formatted Entry Fields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MultiList           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Primary Window Class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           Bitmap Screen Saver for OS 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           Circular File for the Work 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           Day,Date,Time and Moon Pha 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           Directory and File Window  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- Peter Norton Group       Norton Commander           800-441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ron Corporation                  Sytos Plus                 508-898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ron Corporation                  Sytos Rebound              508-898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source Center           FYI (For Your Information) 312-721-5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to Communications, Inc.      ALICE-OS2                  619-452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Group Inc.                 Host*Link Reporter         (508) 872-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Ltd.                        Cyberlock OS/2             0527 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-MACO Safeguard Systems, Inc     OS/2 Guard Professional    203-257-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                         Alarm Clock                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                         Alarm Pro                  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Data Products, Inc.      VECTRESS                   403-461-4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 Moyle Associates, Inc.          PC/Edit                    612-331-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, Inc                       Describe                   1-800-448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ommunications                SMART Expert Editor        212-486-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    _miniEd                    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    _miniEd Toolkit            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    _miniSpell                 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dustry                   KWQ Mail/2                 703-818-5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              DART 1.0                   49-711-370-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              NEDT 2.1                   49-711-370-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              VICK 2.1                   49-711-370-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ech Computer Security           PC-Guard for OS/2          0844-20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 Camtec Software GmbH            Screenform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pported Manufacturing AG CAP-B/2                    01-940-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wave                             Micr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Research Oy                   Corrugator scheduling      358-0-294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                     CadQuote                   0425-47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                     CustomQuote                0425-47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                     InstallQuote               0425-47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 Electronics A/S               Computer Intergrated Wareh +4575167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oftware Engineering           M2M - Modular Medical Mana 03/825 1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dland Digital SA                 MDE                        (352)50 35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 Systems Inc.                  microVoxel (volume renderi 408-479-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                                ISA Dialog Manager         +49-711-2276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2000                           ME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2000                           SEA IN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esign International Inc.     Disk-Tape Backup           407-677-8333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ch Systems Inc.                Nettech RFgate             608-896-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echnologies                Indu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 Services, Inc       VISTA/PROPOGATOR           1-800-841-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l GMBH + CO Informatik         LVS/PC Version 2.0         0711-45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ise Limited                    SQUASH                     0703 4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 Software Limited             Diary Application          0202-58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Software Inc.                   USAFrame 2.0               800-833-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as Software                    VERITAS VISTA              (408) 72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Assembler for Intel 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Assembler for Motorola Fam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Assembler for PDP-11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Assembler for Z80 Family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C Compiler for Motorola Fa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C Compiler for Z80 Family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Debugger/Simulator for Mot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Debugger/Simulator for Z80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            Harness                    4430587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            MemMon                     4430587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            SNOOP/2                    4430587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Software                    Pcyacc/2-32                800-347-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obol, Inc.                      Acu4GL                     619-689-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obol, Inc.                      Acucobol-85                619-689-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   Bespoke Call Routing Syste 444202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   CRONICL                    444202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   FIRST                      444202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                           RXDDE - DD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                           RXQUE - Queue Interfac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                           RXSEM - Semaphore Inte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                           RXVARP - Variable Pool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gic Development Ltd       Eiffel/S Compiler          44-081-780-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gic Development Ltd       Eiffel/S - The Libraries   44081780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 Technologies Inc.           Arcadia Workplace Companio 818-446-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Corporation                   Arity/Prolog 32            508-371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Simulation Inc.            Chemical Plant/Refinery Tr 908-544-8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Software                 Archive Viewer 1.33        318-222-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ank Software                    SuperPreview               407-477-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, Software &amp; Services        Galleria                   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, Software &amp; Services        Nikon II                   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   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Software Development Group     GUIDE/400                  612-449-4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is &amp; Roeben                     OPAL                       4929228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X                             DAVE                       021541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Btrive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DB2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Excell files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INGRESS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Netware SQL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OS/2 DBM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Oracle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Paradox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SQL Server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SQLBase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Sybase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Text files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XDB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DBMS dBASE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WINGEN Screen Designer OS/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                      Modula-2 Co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                      OS/2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                      Fortran-77 Compiler        44-272-586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oftware Corp.               JCL Navigator              212-580-2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paw Inc.                        Spitbol-386                719-539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&amp; Simple, Inc.                Performance 2.0            203-658-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&amp; Simple, Inc.                Performance 2.1            203-658-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sources, Inc             YACC++                     508-435-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&amp; Peters Inc.                Windowbuilder/V PM 1.1     415-855-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International                 AccSys for Paradox         708-682-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International                 AccSys for dBASE           708-682-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Mouse Software                PMEdit 32                  214-424-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e Engineering               DCE Calculator             612-331-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Parts COBOL Wrapper 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Parts Relational Database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Parts Workbench V1.0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Parts Workbench V2.0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Smalltalk/V for OS/2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Team/V              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 Corporation                   Easel Workbench            (617)221-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 Corporation                   Enfin/3                    (617)221-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graphics                         Touch Screen Device Driver 404-932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oftware                  FlexText                   602-820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us                              COBOL spII                 215-588-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Technology PTY Ltd               Netalyzer                  61-2-955-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ech Devel. Corporation         BARCODES Plus              517-487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Products Inc                  GUILD                      415-513-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ech                          Software Installer for OS/ 1(800)776-8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ystems Corporation         SYNERGIST                  517-337-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Data Technologies           Image Extender             301-785-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Data Technologies           Image Find                 301-785-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G                           M2CC/C Modula-2 to C Trans 4118533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Systems, Inc.                   GPFTools                   203-873-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Systems, Inc.                   Gpf                        203-873-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r Works Inc.                    EasyTree Voice Automation  508-422-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 Software                      HIPPIX Libraries           800-765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ware Inc.                       VisPro/REXX                919-380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cre Consulting             C++ Compiler               702-829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cre Consulting             GNU C Complier             702-829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anada                          AIF Express                416-474-6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                            IBM Data Interpretatio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Retail Workbench/2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System Performance Mon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rolog Dev Fac Ext.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rolog Dev Facility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rolog Runtime Ext.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rolog Runtime Fac.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OS/2 2.0 Developer's T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OS/2 2.0 Developer's W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SAA Common User Access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L/I Package/2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TIRS     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A2DS     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ataTrade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C Developer's WorkSet/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C Set/2 Version 1.0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Workframe/2 Version 1.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urope                          Personally Safe-n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                             PL/I Workst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Ware Services                    E/R Diagrammer             602-730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A.M.S.T.   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C++ Ver 3.0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CommonBase 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CommonView 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GLockenspeil C++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Automation, Inc.            Docutrieve                 603-598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port Systems, Ltd  Remote Camera Control Syst 44093235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rk Development Corp.            ZApps for OS/2             415-691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IDC Advanced Utilities Dis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TCXL-OS/2     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TCXL/Editor   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TCXL/PM for OS/2 2.0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TesSeRact Compression Syst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TesSeRact File Management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TesSeRact Printer Control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PROSA/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PROSAC Automatic C Cod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PROSACDM Concurrent Doc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PROSASQL SQL Code Gen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PROSA Structured Analysis  358-81-37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chnologies            32 BIT INTEK C++ for OS/2  503-222-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chnologies            Draiken CDP                503-222-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            Application Manager        (508)640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                          Maintenance Workbench      (301)230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                          PVCS                       (800)547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                          APS                        (800)777-8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                          Excelerator II             (800)777-8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oft Inc.                       Ironsoft CobolXplorer      800-236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oft Inc.                       CobolXplorer Analyzer      800-236-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                        4OS2                       617-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WORKS, Inc.                     KASE:VIP for PM            800-888-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Ware                       ADW/CW-GUI                 800-338-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tech, Inc.                      KISS                       203-495-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t SW Corporation                C++ Views                  508-872-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puter                       OS2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ll Technologies                 Fileworks                  813-377-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ryce &amp; Associates Inc.          OS/2 BATCH MANAGER         813-786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                            NDP C/C++                  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                            NDP Fortran                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                            NDP Pascal                 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                    Mirrors                    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Kaplon                       Keyboard Hook              215-758-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Kaplon                       Switch                     215-758-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 Systems Corporation          Mozart                     415-340-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Data Inc.                    NEXPERT OBJECT             415-621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Data Inc.                    Neuron Data Open Interface 415-621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, Inc.             Envy 400                   602-222-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c./Delta Airlines      Macroscope                 303-442-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Computer Systems Inc.       Dr. Solomon's AntiVirus To 800-752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ystemer Norge A/S               PC-Systemer C/2            47-2-11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                    Driver Development         619-259-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 Software                  PRXUTILS                   817-430-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rt Corporation              APMpower                   617-661-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oftware Tech Inc       S/W Configuration Manageme 303-932-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Prominare Analyst          (416)363-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Prominare Builder          (416)363-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Prominare Designer         (416)363-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Prominare Editor           (416)363-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Prominare Development Syst 416-363-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                      Personal REXX for OS/2 2.0 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                      REXXLIB for OS/2 2.0       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O Software-Technik GmbH           Rochade                    089-84008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Systems Inc.               Code Compression           508-653-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STAR Technology                  RimSTAR PM:Editor          603-778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Systems                       RSI Client/Server Developm 215-698-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Systems                       RSI/DB2-DBA                215-698-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ave Software                 Math.h++                   503-754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ave Software                 Tools.h++                  503-754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a LTD                        Procyon Common Lisp for OS 0223 421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 Technologies (First Boston,    Case Tools (HPS) &amp; Case Ge 212 643-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&amp; Gui Inc.                     Command Line               718-769-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&amp; Gui Inc.                     Error Manager              718-769-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                   Application Software Exper 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of America     Software Installer for OS/ 1(800)776-8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ality Automation         SQA:Replay                 (800)228-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ality Automation         SQA:Robot                  (800)228-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            Barcode Anywhere           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            FormsReader Data Station/3 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            FormsReader/32             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Line Software                 SourceLink tm for OS       (619)587-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est                        Billboar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tone Corporation               Objective-C                203-426-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DbxSHIELD                  1-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InstallSHIELD              1-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LogSHIELD                  1-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MemSHIELD                  1-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TbxSHIELD                  1-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ResourceSHIELD             800-374-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ystems Inc.                    Spell Time                 800-447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ystems Inc.                    TE Developer's Kit         800-447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Software                      Suite Talk                 619-698-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- Languages Group          Zortech C++                800-441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tik Systems                     BenchTech for OS/2         (800)598-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ssociates          AS/SET IWS 3.0 CASE Produc 312-258-6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   ApiTrac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   Business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   OS/2 2.0 System Monitoring 028564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egrine Group, Inc.           Flex Load                  708-381-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scope Company, Inc          Periscope/32 for OS/2      (800)722-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               X-SOLID 3D Solid           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sch &amp; Company                  AD/Bridge                  510-82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awyer Software Corp.           Graph Layout Toolkit for O 510-848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esk Software                    DipWriter Version 1.0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soft Inc.                        VIA/Insight 2              602-952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               DATA_Master                31-30-526-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               DRAW_Master                31-30-526-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               GUI_Master Professional    31-30-526-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               MATRIX_Master              31-30-526-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                      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                             C9.01/386                  519-886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                             Fortran                    519-886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ft                             Instant Prototyper         415-325-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ft                             Instant Windows            415-325-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Software Corp.            GPSS/H PROFESSIONAL        703-750-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                                 XVT                        303-443-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                                 XVT-Design                 303-443-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Computer, Ltd                   OpenWin                    97252-90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Software, Inc.                 Zinc App Framework         801-785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s, Inc                           Objec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zack                            Sysinf.zip                 708-747-8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zack                            WAGES1.ZIP                 708-74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Baudin                        PMMATH22.LZH               403-492-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J. Rusch                      EmTex                      43121145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, Ltd.                 OS201 - Using OS/2 2.0 App 44-08695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Storm Software                 Numerical Assistant     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Weber                       PM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ile Transfer            Backgrou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icro                             TCCTOK.NIF                 612-823-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Writer Software Company     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PC-HASH Version 2.0        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                          AMROMIND                   512-836-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                         Trade Wars 2               702-359-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Zapped                  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Zapped v2.0 SE and Icon Pa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Zapped v2.0 and Icon Pak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Zapped v2.0, IconPak I &amp; I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gl Roman                        Roll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                    Typ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nformation Systems         Elite-IMS                  214-414-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Edge Effects            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d Software                       PMSPELL                    516-321-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Schleicher                       System Shutdown            914-666-5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Software                 Archive Viewer             318-222-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olt                            PM Scrapbook               404-986-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. Neades                   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isher                         tdat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                         ICONES.ZIP                 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                         INICNV.ZIP                 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                         WIPEWPS                    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                         Workplace Shell Backup Uti 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. Gillespie                  Safe Delete/Undelete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EXTFS2                     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FS2                        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SYSCL2                     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Q. Youvea                 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                          AMROCLOCK                  512-836-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                          MEMSWAP                    512-836-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oftware                     Killp2.zip                 800-676-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e Computer Consulting          OS2TREE LITE               202-966-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e Computer Consulting          OS2TREE PRO                202-966-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Mountain Software           NISTP.zip                  719-545-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loff Computer Consulting         Bean Counter               703-352-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DKST102.lzh                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DMCOMLT.zip                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Lstpm102.lzh               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PMQWK006.lzh               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8/93          Shipping OS/2 2.0 Exploitive Applications             Pag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L. Gilmer                    Keystate 1.1               205-325-3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Software                         Directory Manager          507-252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Yoder                         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oft Development                 L2_20.zip                  614-898-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 Foster                         ItsNow!                    817-485-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                    Backup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                    Ni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                         Alrm20.zip                 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Baudin                        PM Spell Checker           403-492-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 Systems Corporation Browse REXX                202-586-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