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2b  -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GNU 2.1. Requires EMX.D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b  -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C SET/2 v1.0. No longer requires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caused (stored offline) to be put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blank line was read from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option to use a different file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for use with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b  -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mere minutes after v0.3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used the files last access date instea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e 'V6TRUNC' grunged dat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config file to a keyword type config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IBMcha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ewHeader option for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osmetic changes to the output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Maximus's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the size of the input buffer to allow ALGE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Maximus's maximum length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reates file lists as a temporary file and then renam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howMaxNam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EmptyAreas option for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n errant error message that occurred when no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Second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dent option for d/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new Link386 options :-) Algen is now smaller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word-wrap routines. ALGEN was stripping spaces from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s (and anything else with more than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b -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osFindFirst() to DosQueryPathInfo(). I'm tol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peed thing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mptyAreas now applies to the FILE LI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- Third gener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