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NetWare Workstation Shell  v3.31 (930317) P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TX    EXE     85174 03-17-93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  EXE     89426 03-17-93  10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    EXE     77586 03-17-93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NETX  EXE     86104 03-17-93  10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    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hell was returning an incorrect print job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fixed in this vers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ake a backup copy of the existing shell (NET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Copy this new version over the exist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Reboo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