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rince of Persia 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DOC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n which the 10 symbol are shown remains the sa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n't very hard to figure out which page number go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gure represents a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  �  B  �  C  �  D  � 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  �  G  �  H  �  I  � 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page number with the POSITION of you lette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age  1 - C    �  Page 11 -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2 - B    �       12 -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3 - H    �       13 -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4 - E    �       14 -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5 - A    �       15 -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6 - F    �       16 -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7 - A    �       17 -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8 - D    �       18 -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9 - I    �       19 -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10 - J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have to do until a real crack comes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