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INDIANA/MICHIGAN/OHIO SCENER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9 scenery files provide continuous detailed scenery for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Gary, IN on the west and Detroit, MI and Toledo, OH on the e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Detroit are included in the scenery; see notes below.  All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airly detailed and many larger airports feature full ATC control (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as full as FS4 allows).  A number of other scenery feature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;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SCENERY FILE TRANSITION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ition between certain individual scenery areas should, bu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, occur before you run out of scenery in a given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eem to fly out of detailed scenery (i.e., there are no mountains or 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front of you) use a manual scenery transition to selec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keystrokes to do this are 1, J, 1, and K.  Then sel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transition between scenery disks also in the middl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A couple of interstate highways may appear to be misplac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of the disks.  This had to be done in order to get a transi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that was as smoot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etroit, only the northern half of the city and the western subur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.  MISPTKMR covers the part of the city north of I-96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uploaded before; the current version should replace all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In order to fly to Willow Run airport, Detroit Metropol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, or Windsor, you will need to download either MISDTW.ZIP or W-SD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, both on CompuServe.  MISDTW is a smaller file that contains only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; if that's all you really want, then don't bother with W-SD1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a much larger area.  ATIS messages will remind you if you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ile.  The scenery transitions around Detroit and near Gary, I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y; see the note above for details on how to change files manually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4 with ASD.  61,440 bytes must be set for static scenery, 30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, with 30 objects.  SD's #9 and #11 are recommended, since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at Lakes will be misplaced and several cities which are depict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enery disks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SBNMR.SC1       South Bend, IN and SW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AZOMR.SC1       Kalamazoo, MI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TLMR.SC1       Battle Creek, Michig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GRRMR.SC1       Grand Rapids/Holland/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RSMR.SC1       Sturgis, MI and NE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JXNMR.SC1       Jackson/Ann Arbor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ANMR.SC1       Lansing, MI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PTKMR.SC1       Pontiac, MI and Northern De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HS0G6MR.SC1       Northwestern O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bove have dynamic scenery files, with same name and .dy1 on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O.MOD            Runway 35, Kalamazoo Municipal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R.MOD            Runway 26L, Grand Rapid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.MOD            Runway 27L, Lansing/Capital City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K.MOD            Runway 27L, Oakland-Pontiac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N.MOD            Runway 27, South Bend/Michiana Reg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MICH.DOC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ports/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irports have fuel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North       East        Alt.  ILS/Rwy   ATIS    NDB   Tower  Grnd 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ola/Tri-State         17109.1744  17508.0832   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5/23  4000x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hart Muni             17140.7273  17193.2517   778                          119.5   12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9/27  5492x 75                                 111.5/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7/35 4001x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hen Muni              17058.7765  17253.9539   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4/22  2640x150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9/27  5000x 75                                 108.3/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8/36 2600x220 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dallville Muni        17046.6088  17430.1989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9/27  3275x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orte Muni            17077.1662  16953.3891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2/20  3300x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3/31 2700x140 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 City            17105.9277  16902.1263  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2/20  4250x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anee                  17024.4882  17206.6069   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9/27  3000x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Bend/Michiana Reg  17130.2722  17091.6394   799            118.15        118.9   12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6/24  3077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9/27  7099x150                                 109.35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09.3/27          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8/36 600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paraiso/Porter Co     17023.7368  16870.6499  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9/27  6000x150                                 111.7/27         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7/35 1800x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ian/Lewanee Co        17234.7637  17711.5316   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5/23  4000x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an/Padgham Fld      17491.7223  17233.4244   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0/28 3500x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4/32 1735x150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 Arbor                17386.7460  17893.9521   839                          120.3   12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6/24  3500x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2/30 2700x100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reek             17403.2744  17421.6732   941                          118.5   12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5/23 10000x150                                 110.5/23         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9/27  3998x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3/31 4826x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ton Harbor            17309.7716  17045.3035   643                          125.5   12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9/27  5107x100                                 108.5/27          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3/31 3661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8/36 2498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z-Macomb              17605.1969  18123.9581   610                   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4/22  4220x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/Fitch Beach    17530.4202  17544.8747   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2/20  3000x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6/24  195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4/32 2275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water/Branch Co Mem  17254.2178  17476.7585   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3/21  3500x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6/24  4700x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6/34 2265x250 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 City             17486.9209  18114.6116   626            120.75        118.3   12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7/25  4025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5/33 5090x100                                 111.3/15          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11.35/33       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agiac/Cass Co         17260.2658  17141.5284   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4/22  2200x130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9/27  470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mont Muni             17879.7344  17168.9438   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9/27  3500x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8/36 5826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Haven Memorial     17703.3588  17103.6794   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9/27  3750x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8/36 2060x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Ledge/Abrams Muni  17610.1155  17561.0387   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9/27  3200x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8/36 2250x130 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 Int'l       17641.9465  17318.9465   794            118.85        119.3   12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8L/26R  3918x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8R/26L 10000x150                               108.3/8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09.7/26L        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8/36   340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ings                 17557.0538  17376.3478   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9/27  2350x190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2/30 3000x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8/36 2165x205 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dale Muni           17242.0297  17623.9050  1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9/27  3800x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/Park Township    17606.2756  17123.4957   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5/23  3075x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2/30 2445x 90 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/Tulip City       17586.1417  17137.9438   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8/26  3930x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ll/Livingston Co     17555.3736  17797.9383   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3/31 430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ia Co                 17675.1699  17467.1899   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9/27  3700x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8/36 4125x375 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 Co/Reynolds Fld  17390.1945  17653.4481  1000            127.95        120.7   12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6/24  5344x150                                 109.1/24         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4/32 3501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mazoo Co             17365.1174  17323.8958   874            127.25        118.3   12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5/23  3925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9/27  3351x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7/35 6499x150                                 110.9/35          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sing/Capital City     17612.0155  17605.7547   860            119.75        119.9   12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6/24    5001x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9L/27R  3601x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9R/27L  7251x150                               111.7/9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10.1/27L        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4/32   3300x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/Brooks Field    17376.1152  17510.3136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0/28 3500x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n/Jewett Field       17531.3365  17664.2731   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9/27  3500x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egon County          17761.7056  17095.4339   628            124.3         121.1   12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6/24  6501x150                                 109.5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4/32 5001x100                                 109.9/32         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8/36 320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udson               17512.0041  17913.4424   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7/25  3015x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8/36 2150x100 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es/Tyler Muni         17187.2492  17118.5876   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3/21  3300x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4/32 4100x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land-Pontiac          17586.0982  17981.9644   980            125.45        120.5   12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4/22    2358x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9L/27R  3251x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9R/27L  6200x150                               111.1/9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Also LOC BC Rwy 27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8/36 1824x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eo                    17662.0278  18111.1357   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9/27  2120x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5/33 4850x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8/36 4710x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ridge ANGB           17574.5932  18116.2173   580                          126.2   12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4/22  5000x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9/27  6300x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8/36 900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Haven Regional     17412.4928  17092.4339   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4/22  3485x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4/32 1625x185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ta                   17739.4193  17270.6080   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6/24  3215x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rgis/Kirsch Muni      17171.9498  17362.6358   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6/24  3418x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8/36 5700x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umseh/Al Meyers       17282.5638  17830.0400   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9/27    1950x125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8L/36R 2650x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8R/36L 2050x 75 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ivers Muni        17245.3288  17310.5871   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5/23  2729x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9/27  3700x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ran/Williams Co        17047.1420  17658.9669   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7/25  5002x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ance Memorial        16977.9924  17705.1952   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2/30 4200x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oleon/Henry Co        17013.7671  17790.0929   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0/28 4500x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seon/Fulton Co        17108.9031  17773.4369   780               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9/27  3884x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 18/36 2003x 75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Watch: (All major air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sing Flight Watch (Detroit Are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cago:         11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roit:         12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 Rapids:    128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son:         12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lamazoo:       12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sing:         12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kegon:        1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ridge:       119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 Bend:      118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edo:          12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roit:         1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 Rapids:    127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son:         11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lamazoo:       13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sing:         13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kegon:        12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ridge:       1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 Bend:      13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edo:          127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OR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son            MI  109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tiac            MI  11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DB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ola             IN 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yan              OH 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ance           OH 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land            MI 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rgis            MI  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Rivers       MI  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S and COM frequencies overlap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dded as many details as I could find to this file, although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arly as many details in this area as there are in som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corridor.  Since there aren't any really big cities, deta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and farther between.  The Notre Dame campus in South Bend ha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jor buildings, and football stadiums from the University of Michi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rom Michigan State are both in place.  The Michigan state capit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is in Lansing, and the Gerald Ford Presidential Library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town Grand Rapids.  The major airports (Grand Rapids, Kalamazoo, 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, Battle Creek, Lansing, etc.) feature accurate hangars,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, access roads, and various o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ne of the middle segments of a scenery corridor from Chica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.  The files which will make up this corridor are as follow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to 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Areas of Coverage:                         Release Date (Best Gu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HCAGO     IL- CHICAGO, Waukegan, Aurora, Joliet      Now 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- Gary, Ham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- MILWAUKEE, Racine, Keno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SWMICH     IN- South Bend east to Ohio state line     Now 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- Grand Rapids, Muskegon, La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tle Creek, Jackson, Kalama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H- West of Tol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W-SD11     MI- DETROIT, Monroe, Pontiac, Ann Arbor    Now 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H- CLEVELAND, Akron, Sandusky, Tole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ngs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 Wind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E-SD11     NY- BUFFALO, Rochester, Elmira,            Now 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mestown, Niagara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H- Lakeshore NE of Clev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- Erie, Bradford, William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NEWYRK     NJ- Newark, north half of state            July/August,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Y- NEW YORK CITY, Long Island, Alb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racuse, Utica/Rome, Bingham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- Scranton/Wilkes-Barre, Allentown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ed with OMARNO, these files should allow you to fly along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-80 from New York to San Francisco with more or less uninterrupted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.  I may split NEWYRK into two files, depending on how much stuf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pack into New York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ffer no guarantees about whether these files will work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and I accept no responsibility for any adverse effect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  You may redistribute this file as much as you want in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but may not use any static or dynamic scenery without the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SEE03 - Laemming 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itilt - Jim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DMOVE - Steve Wiggi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ichael Re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2310, 1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/10/93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