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heed Constellation L-1049G - Rod Conklin 76525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cted Vers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IE__     - This is the flyable aircraft -- Just copy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IE__.SIM   files to your FS4 directory and select the Co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any other aircraft.  You do no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ONNIE.SIM  - This is the source simulator file I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M file for the fina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IE.AFX   - This is the crated aircraft for use with A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History an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hkeed Constellation was initially concieved as a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a long range airplane that could carry more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ircraft design was developed to compete with Boe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las for a next generation airliner.  The idea was made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oward Hughes is said to have ordered 40 aircraft for TWA in 19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at airline was going through financial hardship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 familiar).  WWII delayed the completion of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ircraft, but it first flew as the prototype of the C-69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on january 9th, 194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war ended in 1945, TWA took delivery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s and the Constellation became a successful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kheed.  It's long range and comfortable cabin made it pop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uration flights, especially trans-Atlantic runs. 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ed in passenger service into the 1960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Long-Haul Passeng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Plant: 4 3,250 Hp Wright R-3350-DA Pisto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: Cruising Speed: 354 Mph @ 22,6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: 5,100 Miles (With reserve t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:  Wingspan: 126 Feet,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:   116 Feet,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:   24  Feet, 9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:      79,700 Lb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Takeoff Weight: 145,000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ion: 5 Crew and 95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: Great Aircraft of the World - Chartwell Books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is version corrects the fowler flaps which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wider.  It is not a 100% accurate, but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t was difficult for me to get all the mai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 into the simulation, so the wing tanks that ar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of the L-1049G had to be left off as did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 used the B747 SIM file as the flight model for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at may sound strange, I felt it gave the bes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"heavy feel" and performance.  The parameters hav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ly reduced to eliminate what I hope is the feel of a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aircraft is not a speed demon, especially on takeoff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requires atleast a 6000 foot runway and will not cli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jets do.  You may find that, despite its slippery l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tends to steer like a cow at slow speed.  I hop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o the actual performance characteristics of a larg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 aircraft.  Ofcourse, you can tweak th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 file to adjust it the way you want.  I configur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and represent an aircraft fully loaded with fuel and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(good or bad) about the flight model are very welc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still learning to make these adjustments and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