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-1 Huey COBRA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(Jan 2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s contains the files for the AH-1 Huey Cobra Gunship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re support aircraft in Vietnam.  The Huey Cobra is still used to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rmy and marine units. You may have seen the Sea Cobra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ideo from Som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at making a helo sim with Flight simulator is challeng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 is pretty close to the flight parameters of the Cobra and will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own to 28 kts.  It lands at 26 to 30 kts; to FS this is lik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.  I have made an adventure file called helomod.adv that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that is particularly useful for helo sims.  Below 300 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ives you your height above ground and at speeds below 40 k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your forward speed and descent rate.  I really recommend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around with the Helo models.  Oh yeah, the Helijet.voc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! The Cobra is a hot helo and will top end at about 180 kts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he well know tiger mouth decal and has virtually no bl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y other helo sims, the flaps are used to simulate the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ff, put on full flaps.  Trim the nose down one notch. If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has buttons, hold down to put on brakes, and increase throttle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% power, release brakes.  When the brakes come off, the helo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ightly.  Pull back on the stick, and you should begin to ris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have a choice.  You can continue to climb in two way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above configuration, or you can hit the spoilers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arly strait up, with minimum forward velocity.  Just don't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spoilers on. The other choice is to accelerate forward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 forward.  When you reach a comfortable altitude ( I do it at 2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practice at higher altitudes at first), reduce flaps by one no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stick forward slightly.  In outside views, you will see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d tail lift as the helo accelerates forword. 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flaps untile they are full up.  At this point the helo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ts or so.  You can continue to accelerate up to the helos top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kts.  You can trim and adjust power for almost any speed.  Use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d speeds, between 60 to 90 kts.  For example, 80 kts is easi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st position flaps and the right p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, you must do the reverse.  As you pull off power, the helo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rim down the nose, and apply flaps at intervals until you are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kts, do not apply full flaps yet.  You should be reducing altit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ry to arrive at about 200 ft agl near your landing target (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close ), and within a quarter mile.  As you get clo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just power to maintain height or decent rate. To re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get into "hover" mode, trim nose slightly up, and hit th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power up.  You should slow down well below 40 kts.  Hi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and adjust power to decend onto you target.  When you l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s, and reduce power.  It will take a little practice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, any comments would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ra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1COBR         - The Air Cav's Huey Cobra gunship files to put into your FS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-1COBR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The Huey is not multi playe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upload the .afx file, but I will be happ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requested. Reminder, No commercial purpose is granted for t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f my other aircraft for that matter) without my permission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