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T  R  A  I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 may be run from keyboard or with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rain               Press the up arrow key for forward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                     and acceleration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rain in            Press down arrow key for rever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                     and reverse acceleration. The cab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s the direction of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it mov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or stop              Press the down arrow key if the t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:                   moving forward. Press the up arrow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ain is moving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left:                Press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right:               Press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/unload               Line up the appropriate c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 cars and             load/unload zone (the solid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oal:                the track).top the trai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low the train            Pres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eeze play:              Press F key. press space bar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legend:           Press L Key. Press space bar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see industries status or ca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expenses ($200) for train are paid automatically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in crashes, $200 in damages are dedu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ney you get depends on how quickly you c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update messages that flas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