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Pyramid OSx Operating System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_#f_#o_#o_#1[._#a_#f_#m] [ -#-e#e _#r_#a_#t_#i_#o ] [ -#-s#s _#s_#l_#a_#n_#t ] [ -#-t#t _#f_#o_#o_#2[._#t_#f_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#-v#v _#b_#a_#r[._#v_#p_#l] | -#-V#V _#b_#a_#r[._#v_#p_#l] ] [ _#f_#o_#o_#3[._#t_#f_#m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are (or should be) accompanied b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files such as T#Ti#im#me#es#s-#-R#Ro#om#ma#an#n.#.a#af#fm#m,#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e font called Times-Roman. 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with TeX, we need TFM files that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m2tfm Times-Roman.afm Times-Roman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an be reduc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m2tfm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king default shortcuts) will create the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i#im#me#es#s-#-R#Ro#om#ma#an#n.#.t#tf#fm#m,#, which can then be mov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X normally looks for font metric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conversion program d#dv#vi#ip#ps#s will also treat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as a resident PostScript font if you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_#p_#s_#f_#o_#n_#t_#s._#m_#a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used in this manual page ar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font naming scheme implemented by Karl Be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main d#dv#vi#ip#ps#s.#.t#te#ex#x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am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have a different encoding sche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in TeX. Although both schemes are based on ASCII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s such as ligatures and acc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ly. Therefore we obtain best resul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 font" interface, which makes TeX a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 had a standard TeX encoding. Su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can be obtained, for example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m2tfm Times-Roman -v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ore fully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m2tfm Times-Roman.afm -v times.vpl Times-Roman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two outputs, namely the "vir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" file t#ti#im#me#es#s.#.v#vp#pl#l and the TeX font metric file T#Ti#im#me#es#s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tfm. The latter file describes an "actual font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Pyramid OSx Operating System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virtual fon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pecify a different TFM file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you can use the -t option; thi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FM file name that would b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in TeX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ptovf times.vpl times.vf times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the file t#ti#im#me#es#s.#.v#vf#f in the directory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nd install t#ti#im#me#es#s.#.t#tf#fm#m in the directory for T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s. (You can also make more complex virtual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#ti#im#me#es#s.#.v#vp#pl#l first.) Once this has been d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. You can use code like this in TeX hence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ont\myfont=times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, I am being typeset in Times-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two fonts,  one  actual  (`Times-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analogous to a raw piece of hardware) and one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(`times', which has  typesetting  knowhow  adde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also  say  `\font\TR=Times-Roman at 10pt'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at, but then you would have no ligatu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ng, and you would have to use Adob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letters like \ae. The virtual font called  t#ti#im#m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has ligatures and kerning, and mos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conventions of TeX, it  also  has  a  few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present in the Computer Modern font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it includes all the Adobe characters (such as the  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 ogonek and the French guillemots)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8 accented letters from `Aacute'  to  `zcaron'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were  ligatures --- namely as `acute' followed by `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here you can get `acute' (\char  19)  by 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 control  sequence.  (The 58 constru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 in the AFM file, and constructed a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;  you  may wish to adjust the spacing and/or ad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ccent combinations by editing  the  VPL  fi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ings  you  lose from ordinary TeX text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less j (which can  be  hacked  into  the  VPL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PostScript  specials  if you have the pati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Greek letters (which just don't exist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hem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nts can be scaled to any size.  Go wild!  Not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at using PostScript fonts does use up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and it does take time.  You  may  find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 the  Computer  Modern fonts to be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PostScript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Pyramid OSx Operating System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are also obtainable, with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m2tfm Times-Roman -s .167 -v timessl Times-Sl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reate t#ti#im#me#es#ss#sl#l.#.v#vp#pl#l and T#Ti#im#me#es#s-#-S#Sl#la#an#nt#te#ed#d.#.t#tf#fm#m.#.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as above but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-Slanted "/Times-Roman .167 Slant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_#p_#s_#f_#o_#n_#t_#s._#m_#a_#p. Then T#Ti#im#me#es#s-#-S#Sl#la#an#nt#te#ed#d will act as if i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sident  font,  although it is actually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-Roman by PostScript hackery. (It's an obliqu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s-Roman,  obtained by slanting everything 1/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) Similarly, you can get an extended fo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m2tfm Times-Extended -e 1.2 -v timesx Time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recording the pseudo-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-Extended "/Times-Roman 1.2 Extend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e#e _#r_#a_#t_#i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re stretched horizontally by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t_#i_#o;  if  it  is  less  than 1.0, you get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s#s _#s_#l_#a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re slanted to the right by  the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l_#a_#n_#t; if it is negative, the letters slop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y might be upright if you start with  an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v#v _#f_#i_#l_#e[._#v_#p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virtual property list (VPL) fil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V#V _#f_#i_#l_#e[._#v_#p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-v, but the virtual font generated is  a  ca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-small-caps   font  obtained  by  scaling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by .8 to typeset lowercase. This  font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ed letters and retains prope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O#ON#N-#-R#RE#ES#SI#ID#DE#EN#NT#T P#PO#OS#ST#TS#SC#CR#RI#IP#PT#T F#FO#O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 non-printer-resident  PostScrip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which  you  have a .pfb file (an Adobe Type 1 f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), you can make it act like a resident fon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'  sign  and the name of the .pfb file just aft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_#p_#s_#f_#o_#n_#t_#s._#m_#a_#p fil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Pyramid OSx Operating System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neInformal &lt;StoneInformal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#dv#vi#ip#ps#s to include StoneInformal.pfb in your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as  if  it  were  a  header file, whenever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font StoneInformal is used  in  a  document.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ly,  you can generate transformed fonts and 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Informal-Condensed &lt;StoneInformal.pfb "/StoneInformal .8 Extend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_#p_#s_#f_#o_#n_#t_#s._#m_#a_#p, in  which  case  StoneInformal.pfb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 whenever  StoneInformal-Condensed  is  used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 is loaded at most once per document.   The 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hould  be installed in the config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O#ON#NT#T 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don't handle files with long names well--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ENEX are two notable examples.  For this reason, d#dv#vi#i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 an alias for such fonts.  Such an  alia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word on the _#p_#s_#f_#o_#n_#t_#s._#m_#a_#p lin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ed the name _#p_#t_#m_#r to be used for _#T_#i_#m_#e_#s-_#R_#o_#m_#a_#n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n't handle long names, we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ur _#p_#s_#f_#o_#n_#t_#s._#m_#a_#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mr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FM file must have the name _#p_#t_#m_#r._#t_#f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ing of the _#p_#s_#f_#o_#n_#t_#s._#m_#a_#p file should be  expla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all confusion.  Each line is separated int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ords are separated by spaces  or  tabs.   If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 with  a  double quote, however, it exte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ouble quote or the end of the line.  If a word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less than character, it is treated as a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or downloaded PostScript font).  If a word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ouble  quote,  it is special instructions on how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that font.  Otherwise it is a name.   The  firs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is  always  the name TeX uses for the fon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FM file.  If there is  another  nam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name  is used as the PostScript name;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word, it is used for both  the  TeX 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liases  also  register  the  full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o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mr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ow d#dv#vi#ip#ps#s to `find' the _#p_#t_#m_#r font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m_#e_#s-_#R_#o_#m_#a_#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Pyramid OSx Operating System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many font  files  (e.g.,  in  the  Adob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)  include  more  characters  internally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irectly without making a few changes.  The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typically  have  code  -1  in  the  afm  fil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"constructed  character"  (CC)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in Adobe Garamond there are Eth and eth,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rn, plus things like copyright and onehalf,  plu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ed  letters Aacute thru zcaron (with accents ov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 looking  than  you  can  get  from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s). To use these characters, give them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255 in the afm file, and buil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EncodingVector (instead of StandardEncoding) in the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n afm2tfm will generate a vpl  file  tha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ed  characters  as  ligatures, as explained abov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`Aacute' will be accessible as `acute'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 (as well as by its character code in the virtual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f_#o_#n_#t_#s._#m_#a_#p in the config directory used  by  dvips  (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_#a_#f_#m/_#M_#a_#k_#e_#f_#i_#l_#e in the dvips sources (look at this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dd  letterspacing  to  the  virtual  fo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 by Knuth because it would make the fi and fl 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 break the normal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neon.stanford.edu&gt; and Don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