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Fletcher   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7 Lanier Place     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Oaks, CA  91360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Product                   Unit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                   ---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    MoreFun Screen Savers V.1   $  5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