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===================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M O R E   F U N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===================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A Collection of 12 Screen Savers for five dollars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by: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Michael J. Fletcher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3227 Lanier Place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Thousand Oaks, CA 91360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Please send your $5 registration fee.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llection of 12 screen saver programs I have written and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executable program.  It is NOT a TSR program and must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wish to see the play of colors.  There are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or you to remember to enjoy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ss MF1 and hit return to beg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any key to move from one displ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ESCAPE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nakes                          7.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ows                            8. 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Kaliedascope                    9.  Gi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ixel Fun                       10. Bows (Va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ones                           11. Sp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Pick Up Sticks                  12.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eel free to distribute both this file and the MF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one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chael J.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227 Lani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ousand Oaks, CA  913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