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DER FORM   (11/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_____________________  STATE _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56 color or grayscale images scanned from your photograph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format photo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0x480   _____ x $3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20x200   _____ x $3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x600   __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24x768*  _____ x $7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1024x768 on high density only. 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format?   PCX___  GIF___  BMP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UE COLOR images scanned from your photograp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must be capable of True Color display for th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format image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0x480    _____ x $5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x600*   _____ x $6.5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a non-standard size, write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HD*___  3.5HD___  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800x600 on 3.5HD only. These images are h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 format?  Windows.BMP___  TGA___  TIF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on-TSR Screen saver / graphics shows for VGA/SV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ROSES - 256 color floral screen saver, 16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KBUNS -  R-rated rear view 256 color screen saver, 12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7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2 - R-rated, but tasteful 256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featuring gorgeous bosoms for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see too many, 16 pictur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 5.25 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3 - R-rated, but tasteful 256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featuring gorgeous bosoms for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see too many, 48 pic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1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5.25HD ___  3.5HD ____  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BUNS, JKBOSOMS 2, &amp; JKBOSOMS 3 contain nudity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above require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eck or money order to:           order 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ipping     __$3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NG SOFTWARE                 6%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00 JONES DRIVE               (Ohi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LEM, OH 44460               TOTAL       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ective software media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dditional sheet for price info on personalized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3 - 4 weeks (usually sooner) delivery for scann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:  There is no difference between the register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hareware disks.  The price for the regist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full registration.  The shareware disks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before you buy.  If you don't like the program,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$5.00.  If you do like and use th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program.  A $5.00 coupon for use toward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luded with each shareware disk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SOFTWARE.  You then only ow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ice and the registered price.  This is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disks are ordered directly from 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