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Cheap Screen Saver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very cheap screen saver. It didn't take to long so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. I'm going to make a 256 color VGA version. Soon so look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these things simply for a programming exercise. That don't t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at all. But I will try to make my VGA version quite a b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easy to run just typer cheap and press enter.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 and ask you to press enter so do so. While the saver is 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any key to ex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