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creen saver that shows our friend, sm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QBasic to run this this program(sorry, I'm just starting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njoy this screen saver please send a message to Taz on the ali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of Wanderlust BBS(450-0783).  Thanks, and Enjoy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