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qualung is a utility which restores the two line message cap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AQUATSR version 1.010. Aqualung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beg message should you decide that you do no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qualung modifies the configuration file (AQUATSR.CFG)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Because of this you must run AQUALUNG afte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nfiguration file. To handle this I have included CONFIG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runs AQUACP.EXE then AQUALUNG.EXE. Should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aver's message just run AQUALU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oc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