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going on vacation from 30th March 1993 until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993, so I will _not_ be able to respond to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eople during this period, so please do _not_ send me 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Test Library, Copyright (C) 1992,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,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and the Universal VESA TSR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y are copyrighted software, Copyright (C) 1992,1993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however free software, or what some people term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whatever you wish, even using it to writ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shareware and commercial software. You may NOT however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e source code nor distribute the sour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If you make any worthwhile changes to the source cod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for inclus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t, in the hop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, and that it will advance the state of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