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GifLite v1.0 (C)1993 R.Janor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leased 01/0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GifLite is a tiny utility that scans GIF image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GIFLITE. If the string is found, it returns 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so displays a message on screen, otherwi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ERRORLEVEL 0 and displays the appropriate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LITE is a program that claims to compress GIF imag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ity it simply strips out part of the GIF imag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ing the image! This damage i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using GIFLITE on GIF files, it kill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ttle utility can be used on BBSes in the Uploa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, checking for the string GIFLITE. If it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, the ERRORLEVEL can be used to flag the file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reeware, and comes with NO guarantees,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your own risk. The assembly source code is inclu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Ron Janork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51 Richmond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n Island, NY 10304-2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- (718) 876-0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nd criticism welco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