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.fli - demonstration of Animake's new 'Shado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OV, and DTA.  Data and batch file wer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ke 0.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 created a data file containing y values for a 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read File' option in Animake I created a Y-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n I used the 'Shadow' option to create 29 m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iling the previous by 1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ok about 10 minutes TOTAL!  The animation f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on a 386/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