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ISee 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rge Pee and Steve Di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GA Compatible graphics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 Disk Drive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ISee was written becasue there was a need for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 and shoot FLI player for those FLI files cre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desk Animator.  Since then, we have incorp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LC file, the standard for Autodesk Animator P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, we have added new algorithms which make FLI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ier to use.  Also the (K)ill command has been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ave you some time in deleting you unwanted FLI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C file.  File tagging on multiple pages has also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, and we hope you like this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  - This command brings up the online he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gives you a quick refrence of all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 and their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  - This command brings you to the chang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ion of FLISee.  The interface is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FLISee, being a point and shoot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arrows to pick the directory that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hange to.  In the bottom righthand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, there should be a message of how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Is and FLCs there are in the directory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sh to change to this directory, press ESC. 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to pick and change directorie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not find any FLIs or FLCs on your drive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Q to exi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-9 - These keys allow you to jump directly to a pag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going page by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- This command plays a FLI or FLC only once,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ormal autorepea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   - This command plays all of the FLIs and FLC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irectory, once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  - This command plays all of the FLIs and FLC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irectory, but repeats each one until a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h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  - This command tags and untags files.  If th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tagged, it becomes tagged.  If the file is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ged, it becomes unta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   - This command untags all of the tagg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   - This command plays all of the tagged FLIs and FL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  - This command plays all of the tagged FLIs and FLC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repeats each one until a key is h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   - This command deletes the currently mark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Arrow      -  Moves the highlight bar up on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t is not at the 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Arrow    -  Moves the highlight bar down on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t is not at the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Arrow    -  Moves one page back if it is not at p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Arrow   -  Moves one page forward if it is not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ximum number of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Up       -  Moves the highlight bar up 5 filena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Down     -  Moves the highlight bar down 5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         -  Moves the highlight bar to the 1st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          -  Moves the highlight bar to the last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, Space  -  Play the currently marked F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          -  Quits FLI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ISee is NOT FREE. You MUST REGISTER after the 30-day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ISee is a Shareware product. It is distributed through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channels so that prospective buyers can have the opportun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uate the product before making a decision to buy. If you deci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software, then you are under both legal and moral oblig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it with the author. It is fully protected by St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deral and International copyright la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ontinue to use FLISee after the 30-day evaluation perio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regist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 :     US $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orge P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.O. Box 1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ouston, TX 77269-1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free to copy and distribute FLISee for NON-COMMERCIA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 FEE IS CHARGED FOR USE, COPYING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, AND IT IS NOT MODIFIED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user groups or clubs may make copies of FLISe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to members for a fee that covers copying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ministrative cos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vendors may distribute FLISee, which includes th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and the documents, for a fee under US$8 which covers 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other administrative costs. Otherwise, distributors have to ob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-ROM producers must obtain a written 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provided AS IS without any warranty, ex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ied, including but not limited to fitness for a particular us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