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tch the anim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anmisle.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, view animation on a 386 DX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vite you to purchase the program that created thi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 Vistapro and it is by Virtual Reality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should be available in retail stores by next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