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oftware Construction Co. 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D U C T S    L I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programs distribut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s well as the most recent version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ook for them on your favorite BBS or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what you are looking for,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st of those BBSs and vendors whom we know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which you are interested if you mail us a S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not intended to recommend any particular vend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get a copy of any of these directly from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provide the latest evaluation copy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US$5.00 to cover ou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: W.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(v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(v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ed on this date in history?  On This Day answ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, letting you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famous people were also born on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ood excuse for going out to lunch or a party this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resting fact to make a school report or less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"hook" for your next presentation o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 the thing to "spice up"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're just interested in history, trivia, or both?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is just what "the doctor o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items included: astronomical events,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events, religious events (including tho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brew and Islamic calend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of databases with more than 15,000 events an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uotations are included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$25.00 (Massachusetts residents, include 5% t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