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NoteWare 1.3 (c) 1992  Shareware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Author:  Lee Nelson   (ASP member)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Integrated Consulting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P.O. Box 1613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San Juan Capistrano, CA  92693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Telephone: 800-272-1377   714-240-2092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Compuserve: 72451,2217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Ware is a perfectly sized memory resident note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occupies less than 16K, yet enables you to create, 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trieve up to 99 screen-size notes.  You hav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over the format and content of these not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also capture anything on your PC's screen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images) for later review and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Ware is user-oriented software.  I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s your notes on disk as soon as you exit the program;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ave" command is required.  It remembers exactl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off -- simply press the hotkey combination to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work.  The hotkeys available are particularly conveni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spacebar, Ctrl-spacebar, and Shift-space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Ware numbers your notes so you don't have to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filenames.  You select a note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using the PageUp and PageDown key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typing in the desired note numb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entering a string of text to search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itional features include wordwrap, loading and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shredding (eliminating) a note, and changing the brigh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what you type.  You perform these actions by pr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key.  The function key descriptions ar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line of NoteWare'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E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e are some of the many ways NoteWare is currently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e phone messages; make to-do lists; schedule appoint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 projects; collect information off bulletin 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services, and programs that normally don't se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file or printer; record any ideas that come to mind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what you're working on; capture and edit text while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processor; replace your post-it notes; and sav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files, such as versions of AUTOEXEC.BAT and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 INSTA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A: &lt;Enter&gt; at the DOS prompt.  Then type INSTALL&lt;Enter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nswer the two questions asked by the Installation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 INSTA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prefer to install NoteWare yourself, copy all its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directory listed in the DOS search path.  For instance,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 directory named C:\UTIL where you put utility programs,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comma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Y A:\*.* C:\UT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is assumes your floppy is in drive A:.  Use B: if appropriate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also choose to create your own directory.  If you d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that directory in the search pa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C: prompt, type NoteWare and press the &lt;Enter&gt;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see the following messag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NoteWare is now resident.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Press  Alt-spacebar to activate. 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To unload: type NOTEWARE/U &lt;Enter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essage indicates NoteWare has been successfu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into memory.  When you want to activate Note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 down the Alt key and press the spacebar.  NoteWare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come Screen will greet you.  Please read the Wel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, then start using NoteWa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don't want NoteWare to occupy conventional mem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"ADVANCED STARTUP" section 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TKEY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Ware's hotkey combination is Alt-spacebar.  If you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hange the hotkey combination, type HOTKEY at the DOS promp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enu of available hotkeys will be displayed.  Choose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/Ctrl/Shift spacebar, and for most keyboards F11 and F12 (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without the Alt key).  The new hotkey combination will t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 the next time you load NoteWare into mem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OADING NOT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unload NoteWare, type NOTEWARE /U at the DOS prompt.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nload it, be sure that NoteWare is the last memory resi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loaded.  This function is provided in case you want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mory occupied by NoteWare.  You do not need to unload it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you turn off your compu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CED START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don't want NoteWare to occupy any conventional mem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the option of using the "load high" command.  The "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" command installs a memory resident program into your PC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Memory Area (between 640K and 1 meg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"load high" command is only available on those PC'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et certain hardware requirements and use DOS 5.0 or a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such as QEMM.  We recommend you refer to your DOS man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other memory manager documentation for instructions on how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TSR's (memory resident programs) high.  For example, DOS 5.0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OADHIGH" command only works if you have a 386 or later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your CONFIG.SYS contains the following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VICE=HIMEM.SY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VICE=EMM386.EX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S=HIG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r computer is set up this way, you would type "LOAD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ARE" at the DOS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use a "load high" command to install Note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also use a "load high" command to unload it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under DOS 5.0 you would type "LOADHIGH NOTEWARE /U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Ware is a copyrighted shareware program.  You may us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 21-day trial period without obligation.  If you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are after the trial period, you must register by sending $1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tegrated Consulting, P.O. Box 1613, San Juan Cap, CA  92693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ed users will receive:  (1) a diskette with a cop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test version of NoteWare and (2) update notices.  All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phone support at 800-272-1377, 9am to 6pm Pacific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print an order form:  change to the directory whe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 NoteWare, then type REGISTER at the DOS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give NoteWare to friends, relatives, co-worker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else who uses a PC.  We genuinely appreciate your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sharewa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-SCREEN HELP (what you see when you press F1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----   N o t e W a r e    H e l p   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2 (New)   - Gives you a new note.  The number is assigned automatical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3 (DlLn)  - Deletes the current line; any text below is moved up one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4 (UnDlLn)  Undeletes the line of text previously deleted by the F3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5 (Shred) - Shreds (eliminates) the current no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6 (Note#) - You select a note by typing its 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7 (Srch)  - You locate a note by typing a string of text.  If that str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found in a note, the cursor will move to that lo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8 (Capture) Creates a new note:  the note will contain the screen that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ed when you pressed NoteWare's hotkey combin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9 (Brtness) Changes the brightness of what you typ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-F1 (Load from File) - Loads a short ASCII file into NoteWa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-F2 (Save to File)   - Saves a note as an ASCII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-F3 (Renumber)       - Renumbers the current no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Ctrl to display the description of Ctrl-function key combin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e PgUp and PgDn keys to select other notes you've created.  Us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sor arrows and the Home and End keys to move the curs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unload NoteWare from memory: type NOTEWARE /U at the DOS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any key to return to your note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ING/SAVING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load a short ASCII file into NoteWare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1 and typing the name of the file to load.  You can 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ote as an ASCII file by pressing Ctrl-F2 and typ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of the file to save.  If the file already exists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he choice of overwriting it or appending to i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press the Ctrl key, the last line of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descriptions of Ctrl-F1 and Ctrl-F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T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laptops use a monochrome screen with a color adap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laptop shows bright letters on a dark background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reverse this, type NOTEWARE /M at the DOS promp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NoteWare that your monitor is monochro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SCREE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Ware is not accessible from programs that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images.  If you press NoteWare's hotkey combi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r screen is displaying a graphics image, Not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be activated.  Instead you will hear a short bee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Ware occupies less than 16K RAM and requires DOS 3.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bove.  Each note occupies 4K in the file NOTEWARE.DT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THIS README.DOC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the following command at the DOS promp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Y README.DOC P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CONTAINED ON THIS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ME.DOC      The file you are read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NEW.DOC    Description of newest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.COM     Automatic installation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ARE.EXE    The main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ARE.DTA    Your notes (and configuration) are saved in this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TKEY.COM      Program to change NoteWare's hotkey combin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F.ORM      Order form to register Note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.BAT    File that prints the order for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_ID.DIZ     Description of NoteWare used by bulletin boa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.SDI        Description of NoteWare used by bulletin boa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.DOC      Information used by shareware vendo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R13.ZIP    All the above files ZIP'ped into on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ION OF SHAREWARE PROFESSION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inciple works for you. 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directly, ASP may be able to help. 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to 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9442 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mbudsman 70007,3536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