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(c) 1992 Curtis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V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5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a program that reads in a sysop config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lled "EVENT.CFG" and determines the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clock to that date(s). Then EVEN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file (of any kind) with that info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Wildcat "@" codes to colorize the file,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 is needed for color and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ber of dates can be determined. Only 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atter than the system date are calcul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put in dates that are years away and "EVENT"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s till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ut in a date that is before the system date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tell the days to that date of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utomaticly adds color when it mak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can use the Wildcat "@" color or system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VENT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the file event10.zip into your "wc30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30\disp\hello3.bbs        &lt;- path to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......come on Santa   &lt;- Descrition (3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               &lt;-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     &lt;- Day (1 -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2                           &lt;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is Wilso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run "EVENT.EXE" To  make the firs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created the EVE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 days up to date, place the "EVENT.EX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mai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s it, now your ready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program usefull pleas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i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28 Banyon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ville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USERS FORUM (619) 955-6823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