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ointment Scheduler Version 2.02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REWARE VERS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REGISTER.DOC FIL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ITHOUT REGISTERING, BEYOND THE EVALUATION PERIO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r comes with it's own installation progra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your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or B: depending on which floppy drive you are installing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&gt; or B&gt; prompt typ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drive]         where drive is the hard driv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install Appointment Scheduler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rror codes below for solutions to install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r is a complete electronic calendar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keep your schedule organized and clear. AS uses intui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make data entry and editing fast, easy, efficient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unch AS, your cursor is in the calendar in the uppo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+30 or -30 days. Therefore, you will move to a diffe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Y and the DATE may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/view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D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am slots on the 'Day-At-A-Glanc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Install cannot find the Appt. Scheduler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are at the A: drive or B: driv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\AS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are are trying to install AS on is f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Install did not properly create the pa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hard drive. Run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you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Appointmen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Appointmen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s of AS and a printed manual. (Nothing fa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aser printed with neat page break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account on our 24-h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header screen on A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 The watermark "Printed by Unregistered Appointment Scheduler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