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:  CAREFULLY READ THE FOLLOWING LEGAL AGREEME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MPTLY REGISTER YOUR USE OF THE SOFTWARE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(THE "SOFTWARE") BY COMPLETING AND FORWARDING TO DAT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RVICES ("DCS") THIS REGISTER.DOC FILE 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DCS grants to you, the non-excl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one copy of the object code version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license for use on your computer.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fteen days.  Use after the fiftee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DCS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DCS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DCS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DCS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DCS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DCS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DCS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DCS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DCS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Pennsylva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Pennsylva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Pennsylva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DCS which supersedes any prior agreement or under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written 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agree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contact DCS for any reason, please call (215) 374-20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: DataTek Computer Services, 547 Wunder Street, Reading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02-2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and you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 Wund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PA   19602-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REGISTRATION FORM AS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# DESIRED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anager ($20 per copy)      1 TO 5 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8 per copy)      6 TO 1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6 per copy)     11 TO 25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4 per copy)     26 TO 5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12 per copy)     51 TO 99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more call us, we'll sharpen the pencil!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2 per Disk Handling Fee (add if a disk is requested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handling fee is charged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5" or 3":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Pennsylvania residents add 6.00%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iladelphia residents add 7.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Card # _________________________  Expiration 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: Allow 10 business days for check to cl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: Accepted with prior credit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DCS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notified by mail wheneve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