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Christian Computer Survival Kit, an assort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 ideal  for anyone interested in tapping the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r-changing world of Christian computing,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llows  you  to search regularly updated list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azines,  bulletin  board  systems and user grou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shareware authors,  distributors  and  consul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oftware that helps with church  management,  Bible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reeze to get up and running with the Christ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Kit.  Simply  put the program disk in your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 switch  to  the A drive by typing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he quotes, of course)  and  pressing  EN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CSK (the initials of the program) and  press  ENT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Kit is easy to use and logical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you  might  get hung up. If so, don't fre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calls up the program's help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 feature  that  recognizes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ives you  information  you  need at that poi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rough reading the  help screen,  press 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with an introductory screen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yond  it  and delve into the program's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operation of the program,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cross  the  top of the screen. It lists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earch, Products  and 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the File section select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enu  displayed.  To move to other section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use the  RIGHT  or LEFT 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to go to a section of the main menu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during  the  program, you can press the ALT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 of the  main  menu section you want.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, for example,  instantly  takes  you to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press F10. And, if your computer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 you  can  choose a main menu section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eading  and  clicking 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features several ways to select an i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 can  use the UP and DOWN ARROW keys to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to  the  item  and press ENTER. If you have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cursor  onto  the  item and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very menu item has one letter highligh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n  item  by pressing the highlighted-let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items also have shortcuts.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,  you  can select the menu item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the menu.  These  shortcuts  help speed your wor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which features  you  use most  often.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rtcuts is listed at  the  back of 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what the Christian Computer Surviv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offer  is to dive in and take a look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stuck.  You  can always press the ESC key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out of any  menu  or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miss anything, here's a guide to w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ll find a variety of information about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Kit's  handy  printing utility, and how to prin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 Biblesoft's  collection  of shareware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go to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under "Biblesoft Info." This is a multi-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that  includes  a free-disk offer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computer  ministry.  Two  catalogs ar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blesoft catalogs"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Sof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atalogs lists a variety of products inten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mputing  enthusiasts. Computerized concordanc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dy the  words of  the Bible. Expanded Str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make it easy to  find the  original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Hebrew words. Indexes let  you find  ever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you choose. You can find all  of that  and m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Soft cata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alog that's available lists scores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Programs  -- available from Biblesof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-- help with  church  management, sermon index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ible calendar  program  and a Jerusalem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nd you can order the latest  version 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a popular shareware program that allows  you 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the Bible in a way never befo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from Biblesoft's vast collection of Christian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ready and select "Print Order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ile  menu. The program prints an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Computer Survival Kit can be an invaluab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you  reach the people and products you need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though,  comes  through the BibleSoft's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$40 annual registration fee, BibleSoft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version  of the program -- comple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  and products.  If you want only one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up the registration form from the File men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on  the screen, call up the File menu aga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File."  The  program will print a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enefits  of 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qually easy to contact vendors, distributor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urvival Kit's databases. Fill out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and mail it to BibleSoft. The company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rder form, choose "User Response"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use the keyboard shortcut and press F7). The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puterized 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your name, address and other information in the hea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Press F6 to toggle to the ordering g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represent companies or group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's listed with their address. Selec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act  by putting the cursor on thei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ubt that you've got the right number? Press F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Kit jumps into the correct database and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you're  curious about. Return to the order for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rvival Kit's quick and powerful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asily  search for an address, product or wor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three  se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 Call up a database or fil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in  menu  sections. With the database or file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 go  to the  search facility (select Fi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 or press  F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you to enter the search phrase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,  a  product, a city or any other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 ENTER,  the  program instantly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ence of that  search 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search, call up the Search menu agai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 next."  Or  just press F3. That's the keyboard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 next occurence  without  going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with a search, press ESC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'll find a variety of good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any  of  the items in this menu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 of  people  or  organizatio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 lists with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r  scroll  through them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 find  a  name, address or an organization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 product,  use  the program's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ducts menu, this menu contains a list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an  entry  for books, periodicals,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.  The  telecommunications  se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Christian bulletin  boards  operating 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ducts menu, you can scroll  through 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use the Search facility to find the  name, addres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databases gets you the informa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mputer  Survival  Kit shows its streng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that  information  on  paper. It'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try to print anything or if you have trouble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o be sure your computer is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inter.  The computer and printer communicate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 communication  "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computer to find which communication port uses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 Then, from the File menu in the Survival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"Set  Printer Port." It's set at 1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ort  most  frequently used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You can enter another  number,  howev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number of the port your computer 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to print an address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ich  address you want. Call up the database it'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croll  the address  to the top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printer is ready to go. Then press F8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address that'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entire file, call up the database or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Make sure your printer is ready and has enough paper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menu and select "Print File." It'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- Calls up help facility. The function is context-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t  will  provide information about th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're  currently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- Toggles between a menu and an activ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- Finds the next occurrence of the current search ter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r  change  the search term, press F5 or select F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- Clears your choices when you're using the automa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-- Starts the search function. It's a shortcut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d  function 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-- Toggles between the header of an automated ord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ing 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- Calls up the automated order form. The form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up  by  selecting "User respons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-- Prints the name and address that's currently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It's a shortcut for selecting "Print Labe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menu.  When  the  automated order form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 prints the  completed 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-- Works within the automated order form. If you'r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, pressing F9 displays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or  organization  match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-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- Calls up the File menu without going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t  contains  these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sof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P. Membership (Fellowship  of Christian Programmers)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nter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-- Calls up the Search menu without going throug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 contains entries to begin a search and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-- Calls up the Products menu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.  It  contains these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Manag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- Calls up the Resources menu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.  It  contains these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 (bulletin board sys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-- Exits the program. This is the shortcut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from  the  File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- Backs you out of a jam. It's handy when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mistakenly  or  get lost among the program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